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зопасность детей в руках родителей!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4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283"/>
        <w:gridCol w:w="4231"/>
      </w:tblGrid>
      <w:tr>
        <w:trPr>
          <w:trHeight w:val="3797" w:hRule="atLeast"/>
        </w:trPr>
        <w:tc>
          <w:tcPr>
            <w:tcW w:w="5435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8340" cy="2369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 утром 03.12.2017 года в поселке Степной Новосибирской области загорелась квартира в частном трехквартирном доме. В результате пожара квартира выгорела полностью, в огне погибл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пятеро детей в возрасте от полутора до 7 лет.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тельно то, что все взрослые - а их накануне пожара в квартире было четверо - успели спастись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погибшие дети одного мужчины, который сейчас находится в больнице, у него множественные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оги, его невеста, которая должна была стать мачехой детей, жива и почти невредим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стоятельств дела следует, что «как обычно» в таких случаях накануне пожара взрослые распивали спиртное. Во время пожара им самим чудом удалось спастис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Когда пожарные прибыли на место, то сразу пошли в горящую квартиру на разведку, но было уже слишком поздно. Все дети - две девочки 6-ти и 7-ми лет, а также трое мальчиков возрастом от полутора до пяти лет - уже были мертвы, они отравились угарным газ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чти каждый пожар с детской гибелью – является результатом оставления маленьких детей без присмотра. Наиболее частыми причинами подобных пожаров являются: несправная электропроводка, печь, неосторожное курение, шалость с огнем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частую эти пожары связаны с употреблением алкоголя взрослы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 связи этим очередной раз государственный пожарный надзор напоминает взрослым о необходимости соблюдения требований пожарной безопасности, способствующих профилактике пожаров и детской гибели в следствии и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 оставляйте детей без присмотра! Как можно чаще разъясняйте детям правила пожарной безопасности! Важно, чтобы ребенок осознал, что спички - это не игрушка, а огонь - не забава, чтобы у него сложилось впечатление о пожаре как о тяжелом бедствии! Учите детей правилам пользования бытовыми электроприборами и газовой плитой! Не оставляйте спички и зажигалки в доступном для ребенка месте! Не разрешайте ребенку самостоятельно запускать фейерверки! Рассказывайте детям об опасности разведения костров, поджигании тополиного пуха и сухой травы! Проверяйте состояние электропроводки, исправность электрических и отопительных приборов! Не курите в постели!    Соблюдайте требования пожарной безопасности в период новогодних праздников и при использовании пиротехнических изделий! Будьте осторожны с огнем!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зъясните ребенку правила поведения при обнаружении пожара и непосредственно во время его!  Запишите в телефоны детей номера вызова пожарной охраны 112, 101)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ерегите свою жизнь, и жизнь своих близких!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/>
        <w:t>Гос. инспектор Кильмезского района по пожарному надзору С.Д. Кашин.</w:t>
      </w:r>
    </w:p>
    <w:tbl>
      <w:tblPr>
        <w:tblW w:w="1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</w:tblGrid>
      <w:tr>
        <w:trPr>
          <w:trHeight w:val="1222" w:hRule="atLeast"/>
        </w:trPr>
        <w:tc>
          <w:tcPr>
            <w:tcW w:w="1976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basedOn w:val="Style10"/>
    <w:qFormat/>
    <w:rPr/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irov.kp.ru/daily/26765.7/379688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6:00Z</dcterms:created>
  <dc:creator>1</dc:creator>
  <dc:description/>
  <cp:keywords/>
  <dc:language>en-US</dc:language>
  <cp:lastModifiedBy>ОНД  Кильмезь</cp:lastModifiedBy>
  <cp:lastPrinted>2016-01-15T13:05:00Z</cp:lastPrinted>
  <dcterms:modified xsi:type="dcterms:W3CDTF">2017-12-04T12:26:00Z</dcterms:modified>
  <cp:revision>2</cp:revision>
  <dc:subject/>
  <dc:title/>
</cp:coreProperties>
</file>