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60"/>
        <w:gridCol w:w="1141"/>
      </w:tblGrid>
      <w:tr>
        <w:trPr>
          <w:trHeight w:val="888" w:hRule="atLeast"/>
        </w:trPr>
        <w:tc>
          <w:tcPr>
            <w:tcW w:w="1032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</w:t>
            </w:r>
            <w:r>
              <w:rPr/>
              <w:t>Приложение №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 xml:space="preserve">к решению Рыбно-Ватажской сельской             </w:t>
            </w:r>
          </w:p>
          <w:p>
            <w:pPr>
              <w:pStyle w:val="Normal"/>
              <w:tabs>
                <w:tab w:val="clear" w:pos="708"/>
                <w:tab w:val="left" w:pos="9972" w:leader="none"/>
              </w:tabs>
              <w:ind w:right="612" w:hanging="0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 xml:space="preserve">Думы «О бюджете Рыбно-                         Ватажского сельского поселения  на 2019 год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>и на плановый период 2020 и 2021 годов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ъем поступления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го  поселения   по налоговым и неналоговым дохода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   статьям, по безвозмездным поступлениям по подстатьям классификации доходов бюджетов, прогнозируемый на 2019 год</w:t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рублях</w:t>
            </w:r>
          </w:p>
        </w:tc>
      </w:tr>
      <w:tr>
        <w:trPr>
          <w:trHeight w:val="4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БК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овые  и неналоговые доходы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069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1 00000 00 0000 0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3900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01 02000 00 0000 11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900</w:t>
            </w:r>
          </w:p>
        </w:tc>
      </w:tr>
      <w:tr>
        <w:trPr>
          <w:trHeight w:val="25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3 00000 00 0000 0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и на товары (работы, услуги),реализуемые на территории Российской Федерации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4300</w:t>
            </w:r>
          </w:p>
        </w:tc>
      </w:tr>
      <w:tr>
        <w:trPr>
          <w:trHeight w:val="25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00 1 03 02000 00 0000 11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Акцизы по подакцизным товарам ( продукции),производимым на территории Российской Федерации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464300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6 00000 00 0000 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и на имущество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0600</w:t>
            </w:r>
          </w:p>
        </w:tc>
      </w:tr>
      <w:tr>
        <w:trPr>
          <w:trHeight w:val="2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00 00 0000 1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 на  имущество  физических   лиц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00</w:t>
            </w:r>
          </w:p>
        </w:tc>
      </w:tr>
      <w:tr>
        <w:trPr>
          <w:trHeight w:val="3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00 00 0000 1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7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88 1 08 04000 00 0000 1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  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0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1 11 09000 00 0000 12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 117 00000 00 0000 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50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988 117 14000 00 0000 15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Средства самообложения граждан ,зачисляемые в бюджеты сельских поселений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850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 690 173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00000 00 0000 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 690 173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10000 00 0000 15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Дотации бюджетам  бюджетной системы Российской Федерации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526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15001 00 0000 15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тации 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71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2 02 15001 10 0000 15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71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15002 00 0000 15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55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2 02 15002 10 0000 15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55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 202  20000 00 0000 15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сидии бюджетам  бюджетной системы  Российской Федерации (межбюджетные субсидии 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9273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00 202  29999  00 0000 15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рочие субсиди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959273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988 202  29999  10 0000 15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Прочие субсидии бюджетам сельских  поселений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959273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30000 00 0000 15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 бюджетам бюджетной системы  Российской Федераци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 3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35118 00 0000 15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 3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2 02 35118 10 0000 15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3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8 50 00000 00 0000 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 ДОХОД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 597 073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9:00Z</dcterms:created>
  <dc:creator>Админ</dc:creator>
  <dc:description/>
  <cp:keywords/>
  <dc:language>en-US</dc:language>
  <cp:lastModifiedBy>Админ</cp:lastModifiedBy>
  <cp:lastPrinted>2018-11-27T08:03:00Z</cp:lastPrinted>
  <dcterms:modified xsi:type="dcterms:W3CDTF">2018-11-27T05:04:00Z</dcterms:modified>
  <cp:revision>31</cp:revision>
  <dc:subject/>
  <dc:title/>
</cp:coreProperties>
</file>