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1080"/>
        <w:gridCol w:w="1080"/>
      </w:tblGrid>
      <w:tr>
        <w:trPr>
          <w:trHeight w:val="888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9792" w:leader="none"/>
                <w:tab w:val="left" w:pos="9972" w:leader="none"/>
                <w:tab w:val="left" w:pos="10332" w:leader="none"/>
              </w:tabs>
              <w:ind w:left="5112" w:right="252" w:hanging="6372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 xml:space="preserve">к решению   Рыбно-Ватажской  сельской                                          Думы « О бюджете   Рыбно -                                                                                        Ватажского сельского поселения на 2019год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 xml:space="preserve">и на плановый период 2020 и 2021 годов»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 xml:space="preserve">Объемы поступления доходов бюджета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</w:t>
            </w:r>
            <w:r>
              <w:rPr>
                <w:b/>
                <w:bCs/>
                <w:color w:val="000000"/>
              </w:rPr>
              <w:t>сельского  поселения   по налоговым и неналоговым доходам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   статьям, по безвозмездным поступлениям по подстатьям классификации доходов бюджетов, прогнозируемые на плановый период 2020 и 2021 годов</w:t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рублях</w:t>
            </w:r>
          </w:p>
        </w:tc>
      </w:tr>
      <w:tr>
        <w:trPr>
          <w:trHeight w:val="2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БК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новый период  </w:t>
            </w:r>
          </w:p>
        </w:tc>
      </w:tr>
      <w:tr>
        <w:trPr>
          <w:trHeight w:val="79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овые  и неналоговые дохо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07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192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1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2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2100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100</w:t>
            </w:r>
          </w:p>
        </w:tc>
      </w:tr>
      <w:tr>
        <w:trPr>
          <w:trHeight w:val="25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3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и на товары (работы, услуги),реализуемые на территории Российской Федерации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2300</w:t>
            </w:r>
          </w:p>
        </w:tc>
      </w:tr>
      <w:tr>
        <w:trPr>
          <w:trHeight w:val="54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000 1 03 02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Акцизы по подакцизным товарам ( продукции),производимым на территории Российской Федер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66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842300</w:t>
            </w:r>
          </w:p>
        </w:tc>
      </w:tr>
      <w:tr>
        <w:trPr>
          <w:trHeight w:val="2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6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и на имущество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1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1600</w:t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00 0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 на  имущество  физических   л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</w:t>
            </w:r>
          </w:p>
        </w:tc>
      </w:tr>
      <w:tr>
        <w:trPr>
          <w:trHeight w:val="3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00 0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6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1 08 0400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 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6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6 1 11 05000 00 0000 12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 117 00000 00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988 117 14000 00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Средства самообложения граждан,  зачисляемые  в бюджеты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49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835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49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835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0000 00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7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036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5001 00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тации  на выравнивание 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4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72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15001 10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4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72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5002 00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5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64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15002 10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645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6764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30000 00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9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35118 00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90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35118 10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900</w:t>
            </w:r>
          </w:p>
        </w:tc>
      </w:tr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8 50 000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757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902700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4:00Z</dcterms:created>
  <dc:creator>Админ</dc:creator>
  <dc:description/>
  <cp:keywords/>
  <dc:language>en-US</dc:language>
  <cp:lastModifiedBy>Диляра</cp:lastModifiedBy>
  <cp:lastPrinted>2017-12-15T15:03:00Z</cp:lastPrinted>
  <dcterms:modified xsi:type="dcterms:W3CDTF">2018-11-26T18:38:00Z</dcterms:modified>
  <cp:revision>36</cp:revision>
  <dc:subject/>
  <dc:title/>
</cp:coreProperties>
</file>