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00. 2019                                                                                      № проект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на  2020 год и на плановый период 2021   и 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position w:val="24"/>
          <w:sz w:val="28"/>
          <w:szCs w:val="28"/>
        </w:rPr>
      </w:pPr>
      <w:r>
        <w:rPr>
          <w:rFonts w:cs="Times New Roman"/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0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бюджета сельского поселения в сумме 3 589 69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бюджета сельского поселения в сумме 3 674 693  рублей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бюджета сельского поселения в сумме 85 000  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21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сельского поселения на 2021 год в сумме 2 821 1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1 год в сумме 2 821 1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3) дефицит бюджета сельского поселения на 2021 год в сумме 0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Утвердить основные характеристики бюджета сельского поселения на 2022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бюджета сельского поселения на 2022 год в сумме 2 616 5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бюджета сельского поселения на 2022 год в сумме        2 616 5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3) дефицит бюджета сельского поселения на 2022год в сумме 0 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 Перечень и коды главных администраторов средств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еречень  главных администраторов доходов  бюджета сельского поселения и  закрепляемых за ними видов  доходов  бюджета сельского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еречень и коды статей и видов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еречень главных администраторов источников финансирования дефицита   бюджета сельского поселения и закрепляемые за ними статьи источников финансирования дефицита 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3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0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1 год и на 2022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сель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по разделам, подразделам,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0 год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0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>приложению 7</w:t>
        </w:r>
      </w:hyperlink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1 год и на 2022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12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0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7364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в сумме 753500 рублей и на 2022 год в сумме    793800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5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в сумме 500 рублей и на 2022 год в сумме 50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бщий объем условно утверждаемых расходов на 2021 год в сумме 68500 рублей и на 2022 год в сумме 1266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полномочий в сфере градостроительной деятельност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4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бюджетные ассигнования дорожного фонда  Рыбно-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0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1 год и на 2022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4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Муниципальный внутренний долг Рыбно-Ватаж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предельный объем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0 год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 год в сумме 0 рублей и на 2022 год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на 2020 год и на плановый период 2021и 2022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. Особенности исполнения бюджета сельского посел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color w:val="000000"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 получатели средств бюджета сельского поселения- муниципальные заказчики при осуществлении закупок для обеспечения муниципальных нужд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2. Администрации Рыбно-Ватажского  сельского поселения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настоящей статьи, получателям средств бюджета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ормативные и иные правовые акты органов местного самоуправления сельского поселения, влекущие дополнительные расходы за счет средств бюджета сельского поселения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расходов бюджета сельского поселения на 2020 год, и после внесения соответствующих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8. О передаче отдельных полномочий получателя средст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0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0 году и плановый период 2021 и 2022 годов  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0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М.А.Мельников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А.Ф.Кузьминых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18-12-27T08:57:00Z</cp:lastPrinted>
  <dcterms:modified xsi:type="dcterms:W3CDTF">2019-11-28T11:01:00Z</dcterms:modified>
  <cp:revision>72</cp:revision>
  <dc:subject/>
  <dc:title/>
</cp:coreProperties>
</file>