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47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760" w:leader="none"/>
              </w:tabs>
              <w:autoSpaceDE w:val="false"/>
              <w:ind w:left="5760" w:hanging="360"/>
              <w:jc w:val="right"/>
              <w:outlineLvl w:val="7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к решению Рыбно-Ватажской сельской Думы «О бюджете Рыбно-Ватажского сельского поселения  на 2020 год и на плановый период 2021 и 2022 г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 администраторов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ходов бюджета сельского поселения  и закрепляемых за ними видов  и подвидов доходов  бюджета сельского поселения   </w:t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698"/>
        <w:gridCol w:w="6796"/>
      </w:tblGrid>
      <w:tr>
        <w:trPr>
          <w:tblHeader w:val="true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/>
              <w:t>Муниципальное учреждение администрация муниципального образования  Рыбно-Ватажское  сельское поселение Кильмезского района Кировской области</w:t>
            </w:r>
          </w:p>
        </w:tc>
      </w:tr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доходного источник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                                   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10 0000 41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 ,находящегося в собственности сельских поселений (за исключением имущества муниципальных бюджетных и автономных  учреждений ,а также  имущества муниципальных унитарных предприятий ,в том числе казенных ),в части реализации основных  средств по указанному имуществ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4030 10 0000 15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100 15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 xml:space="preserve">Дотации бюджетам  сельских поселений на выравнивание бюджетной обеспеченности </w:t>
            </w:r>
            <w:r>
              <w:rPr>
                <w:bCs/>
                <w:i/>
              </w:rPr>
              <w:t>(за счет средств областного бюджета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200 15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bCs/>
                <w:i/>
              </w:rPr>
              <w:t>(за счет средств  районного бюджета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0 0000 15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Прочие субсидии бюджетам  сельских поселений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 05099 10 0000 15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чие безвозмездные поступления от негосударственных организаций в бюджеты сельских 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</w:t>
            </w:r>
            <w:r>
              <w:rPr>
                <w:color w:val="000000"/>
                <w:szCs w:val="20"/>
              </w:rPr>
              <w:t xml:space="preserve">сельских  </w:t>
            </w:r>
            <w:r>
              <w:rPr>
                <w:szCs w:val="20"/>
              </w:rPr>
              <w:t>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0"/>
              </w:rPr>
              <w:t>Поступления от денежных пожертвований, предоставляемых физическими лицами, получателям средств бюджетов</w:t>
            </w:r>
            <w:r>
              <w:rPr>
                <w:color w:val="000000"/>
                <w:szCs w:val="20"/>
              </w:rPr>
              <w:t xml:space="preserve"> сельских </w:t>
            </w:r>
            <w:r>
              <w:rPr>
                <w:szCs w:val="20"/>
              </w:rPr>
              <w:t xml:space="preserve"> 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0"/>
              </w:rPr>
              <w:t xml:space="preserve">Прочие безвозмездные поступления в бюджеты </w:t>
            </w:r>
            <w:r>
              <w:rPr>
                <w:color w:val="000000"/>
                <w:szCs w:val="20"/>
              </w:rPr>
              <w:t xml:space="preserve">сельских </w:t>
            </w:r>
            <w:r>
              <w:rPr>
                <w:szCs w:val="20"/>
              </w:rPr>
              <w:t>посел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 60010 10 0000 15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  <w:color w:val="000000"/>
              </w:rPr>
              <w:t>Возврат остатков  прочих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2:00Z</dcterms:created>
  <dc:creator>Админ</dc:creator>
  <dc:description/>
  <cp:keywords/>
  <dc:language>en-US</dc:language>
  <cp:lastModifiedBy>Диляра</cp:lastModifiedBy>
  <cp:lastPrinted>2018-12-26T10:36:00Z</cp:lastPrinted>
  <dcterms:modified xsi:type="dcterms:W3CDTF">2019-11-26T19:03:00Z</dcterms:modified>
  <cp:revision>44</cp:revision>
  <dc:subject/>
  <dc:title/>
</cp:coreProperties>
</file>