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Рыбно-Ватажской  сельской Думы  «О бюджете Рыбно-Ватажского  сельского поселения на 2020год и на плановый период 2021  и 2022 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Диляра</cp:lastModifiedBy>
  <cp:lastPrinted>2018-12-20T11:49:00Z</cp:lastPrinted>
  <dcterms:modified xsi:type="dcterms:W3CDTF">2019-11-26T19:00:00Z</dcterms:modified>
  <cp:revision>10</cp:revision>
  <dc:subject/>
  <dc:title/>
</cp:coreProperties>
</file>