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080"/>
        <w:gridCol w:w="1080"/>
      </w:tblGrid>
      <w:tr>
        <w:trPr>
          <w:trHeight w:val="888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9792" w:leader="none"/>
                <w:tab w:val="left" w:pos="9972" w:leader="none"/>
                <w:tab w:val="left" w:pos="10332" w:leader="none"/>
              </w:tabs>
              <w:ind w:left="5112" w:right="252" w:hanging="6372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 xml:space="preserve">к решению   Рыбно-Ватажской  сельской                                          Думы « О бюджете   Рыбно -                                                                                        Ватажского сельского поселения на 2020год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 xml:space="preserve">и на плановый период 2021 и 2022 годов»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 xml:space="preserve">Объемы поступления доходов бюджет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сельского  поселения   по налоговым и неналоговым доходам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   статьям, по безвозмездным поступлениям по подстатьям классификации доходов бюджетов, прогнозируемые на плановый период 2021 и 2022 годов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рублях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К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овый период  </w:t>
            </w:r>
          </w:p>
        </w:tc>
      </w:tr>
      <w:tr>
        <w:trPr>
          <w:trHeight w:val="7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овые  и неналоговые до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18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04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5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9300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300</w:t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товары (работы, услуги),реализуемые на территории Российской Федерации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3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3800</w:t>
            </w:r>
          </w:p>
        </w:tc>
      </w:tr>
      <w:tr>
        <w:trPr>
          <w:trHeight w:val="5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00 1 03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Акцизы по подакцизным товарам ( продукции),производимым на территории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53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7938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имуществ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900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имущество  физических  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00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4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8 1 08 04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68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 1 11 05000 00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02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561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2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61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0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711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1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7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1 1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7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2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69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24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2 1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469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2224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5118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35118 1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00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21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61650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4:00Z</dcterms:created>
  <dc:creator>Админ</dc:creator>
  <dc:description/>
  <cp:keywords/>
  <dc:language>en-US</dc:language>
  <cp:lastModifiedBy>Гыльсия</cp:lastModifiedBy>
  <cp:lastPrinted>2018-12-25T10:47:00Z</cp:lastPrinted>
  <dcterms:modified xsi:type="dcterms:W3CDTF">2019-11-22T10:26:00Z</dcterms:modified>
  <cp:revision>51</cp:revision>
  <dc:subject/>
  <dc:title/>
</cp:coreProperties>
</file>