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  <w:gridCol w:w="1141"/>
      </w:tblGrid>
      <w:tr>
        <w:trPr>
          <w:trHeight w:val="888" w:hRule="atLeast"/>
        </w:trPr>
        <w:tc>
          <w:tcPr>
            <w:tcW w:w="103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highlight w:val="yellow"/>
              </w:rPr>
              <w:t>Приложение №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решению Рыбно-Ватажской сельской   Ду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 xml:space="preserve">«О бюджете Рыбно-Ватажского сельског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поселения  на 2020 год  и на план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ъем поступления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го  поселения   по налоговым и неналоговым доход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   статьям, по безвозмездным поступлениям по подстатьям классификации доходов бюджетов, прогнозируемый на 2020 год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рублях</w:t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БК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овые  и неналоговые доходы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 100 2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 700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1 02000 00 0000 1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700</w:t>
            </w:r>
          </w:p>
        </w:tc>
      </w:tr>
      <w:tr>
        <w:trPr>
          <w:trHeight w:val="25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товары (работы, услуги),реализуемые на территории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6 400</w:t>
            </w:r>
          </w:p>
        </w:tc>
      </w:tr>
      <w:tr>
        <w:trPr>
          <w:trHeight w:val="25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0 1 03 02000 00 0000 1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Акцизы по подакцизным товарам ( продукции),производимым на территории Российской Федерации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36 40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имущество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 900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имущество  физических   лиц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0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2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8 1 08 04000 00 0000 1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2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1 11 09000 00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 489 493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 489 493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 660 6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1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2 9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1 1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9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2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 507 7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2 1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 507 7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202  20000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бюджетам  бюджетной системы  Российской Федерации (межбюджетные субсидии 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6 893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00 202  29999 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очие субсиди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46 893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202  29999  1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Прочие субсидии бюджетам сельских 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46 893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бюджетной системы 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 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5118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 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35118 1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 589 693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9:00Z</dcterms:created>
  <dc:creator>Админ</dc:creator>
  <dc:description/>
  <cp:keywords/>
  <dc:language>en-US</dc:language>
  <cp:lastModifiedBy>Гыльсия</cp:lastModifiedBy>
  <cp:lastPrinted>2018-11-27T08:03:00Z</cp:lastPrinted>
  <dcterms:modified xsi:type="dcterms:W3CDTF">2019-11-19T10:42:00Z</dcterms:modified>
  <cp:revision>34</cp:revision>
  <dc:subject/>
  <dc:title/>
</cp:coreProperties>
</file>