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РЫБНО-ВАТАЖ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ЛЬМЕЗСКОГО  РАЙОНА КИР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8.07.2016                                                                                                     № 59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. Рыбная Ватага 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от 12.12.2014г №45 «Об утверждении программы «Противодействие коррупции в Рыбно-Ватажском  сельском поселении на 2015 – 2021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0 Указа Президента Российской Федерации от 1 апреля 2016   №147 «О национальном плане противодействия коррупции на 2016 – 2017 годы», и повышения эффективности по осуществлению мер по противодействию  коррупции  внести изменения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т 12.12.2014  №45 « Об утверждении программы «Противодействие коррупции в Рыбно-Ватажском  сельском  поселении на 2015 -2021годы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программные мероприятия по противодействию  коррупции в Рыбно-Ватажском сельском поселениии на 2015-2021 годы в новой редакции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информационных стендах администрации,   на официальном сайте Рыбно-Ватаж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ого  сельского поселения                                         О.В.Васильев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становлением 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ыбно-Ватажского сельского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селения  от 08.07.2016 №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сновные программные  мероприятия по противодействию коррупции в Рыбно-Ватажском  сельском  поселен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02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3"/>
        <w:gridCol w:w="1607"/>
        <w:gridCol w:w="80"/>
        <w:gridCol w:w="2264"/>
        <w:gridCol w:w="3386"/>
      </w:tblGrid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исполн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и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. Организационные мероприятия по выполнению программы</w:t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 Проинформировать население поселения о целях, задачах и мероприятиях плана на информационных стендах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месяца с даты принятия программ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ы администрации</w:t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 Обеспечение деятельности межведомственной комиссии по противодействию коррупции в администрации Рыбно-Ватажского сельского посел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ссия по противодействию коррупции в администрации Рыбно-Ватажского сельского поселения</w:t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 Организовать разработку и принятие нормативно-правовых актов антикоррупционной направлен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21г.г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 Изучать причины коррупции, выявлять механизмы коррупционных сделок, анализировать факторы, способствующие коррупционным проявлениям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. Противодействие коррупции в органах местного самоуправл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 Проведение и обсуждение мониторинга уровня коррупции и эффективности реализации мер по противодействию коррупции в поселени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 Организация и проведение антикоррупционной экспертизы проектов муниципальных правовых актов. Ревизия действующих нормативных правовых актов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 Анализ практики правоприменения муниципальных правовых актов, регулирующих земельные правоотношения, использованием муниципального имущества, исполнением разрешительных и контрольных полномочи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или информационных стенд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х актов муниципаль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в целях своевремен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я населения 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мых решениях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ы администрации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 Проведение обучения по освоению методики проведения антикоррупционной экспертизы для специалистов органов местного самоуправл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полугодие 2016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 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Проведение работы по выявлению, предотвращению и урегулированию конфликта интересов в деятельности муниципальных служащих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8.Повышение эффективности противодействия  коррупции при учете и использовании муниципального имущества, в том числе осуществление работы по недопущению возникновения конфликта интересов в данной сфере деятельности (проведение анализа аффилированных связей должностных лиц, участвующих в принятии решения о предоставленпии муниципального имущества, с физическими и юридическими лицами- получателями имущества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9.Повышение эффективности внутреннего финансового аудита в органах местного самоуправл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0.Проведение социологических исследований, опросов для оценки уровня коррупции в определенной сфере деятельности и эффективности принимаемых мер по противодействию коррупци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1.Привлечение независимых экспертов для проведения независимой антикоррупционной экспертизы нормативных правовых актов органов местного самоуправления и их проектов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. Антикоррупционные механизмы в системе муниципальной службы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1. Прием на муниципальную службу граждан исключительно в соответствии с установленными квалификационными требованиями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 Проведение работы с вновь принятыми муниципальными служащими по вопросам прохождения муниципальной службы, соблюдения требований, предъявляемым к служебному поведению, их правам и обязанностям, ограничениям и запретам, связанным с муниципальной службой, установленных Федеральным законом от 02.03.2007 № 25-ФЗ «О муниципальной службе в Российской Федерации», этике поведения муниципального служащего, предотвращения конфликта интересов, ответственности за совершение должностных правонарушени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. Проверка соблюдения требований к служебному поведению муниципальных служащих администрации Рыбно-Ватажского сельского посел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4. Обеспечение функционирования комиссии по соблюдению требований к служебному проведению и урегулированию конфликтов интересов администрации посел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5. Организация своевременной сдачи муниципальными служащими сведений о доходах, об имуществе и обязательствах имущественного характера и приема указанных сведений в органах местного самоуправления посел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 до 30 апре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 администрации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6. Проверка деятельности муниципальных служащих с целью установления фактов занятия деятельностью, не предусмотренной законодательством о муниципальной службе (в части соблюдения ограничений и запретов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полугодие 2016 года, далее – 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7. Анализ исполнения должностных обязанностей муниципальными служащими органов местного самоуправления, возникновения ситуаций, в которых возможен конфликтный интерес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полугодие 2016 года, далее – 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8. Размещение сведений о доходах, об имуществе и обязательствах имущественного характера муниципальных служащих на официальном сайте администрации Рыбно-Ватажского сельского посел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й 2016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 администрации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9. Анализ действия механизма стимулирования муниципальных служащих  к исполнению должностных обязанностей на высоком профессиональном уровне, в том числе на должности, исполнение обязанностей по которым подвержено риску коррупционных проявлени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Реализация комплекса организационных, разъяснительных и иных мер по соблюдению служащими запретов, ограничений и требований, установленных в целях противодействия коррупции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Привлечение муниципальных служащих к участию в обсуждении и разработке нормативных правовых актов по вопросам противодействия корруп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жегодно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2.Проведение обсуждений практики применения антикоррупционного законодательства с муниципальными служащими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3.Стимулирование муниципальных служащих к предоставлению информации об известных им случаях коррупционных правонарушений, нарушений требований к служебному поведению, ситуациях конфликта интерес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5.Просвещение муниципальных служащих по антикоррупционной тематике и методическое обеспечение профессиональной служебной деятельности муниципальных служащих (разработка памяток по ключевым вопросам противодействия коррупции; организация в рамках проведения конкурсных процедур анкетирования, тестирования или иных методов оценки знания положений основ антикоррупционного законодательства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. Совершенствование организации деятельности по размещению муниципальных заказов для муниципальных нуж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.Организация и проведение экспертиз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коррупциогенность нормативных правовых актов администрации Рыбно-Ватажского сельского посел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ы администрации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2. Обеспечение особого внимания контролю расходования бюджетных средств  в сферах подверженных наибольшей коррупциогенности (коррупционным рискам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2016 -2021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3.Разработка муниципальных НПА, устанавливающих ответственность муниципальных заказчиков. Разработка и внедрение административных регламентов муниципальных услуг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2016 -2021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4.Активизация работы по формированию отрицательного отношения муниципальных служащих к коррупции и дарению подарков:- проведение профилактических бесед с муниципальными служащими;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2016 -2021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5.Проведение комплексных целевых проверок с целью выявления нарушений в сфере с высоким коррупционным риском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2016 -2021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 – счетная комиссия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6. Проведение плановых провер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) расходования бюджетных средств, выделяемых на реализацию приоритетных программ, проведение мероприятий, связанных с отопительным сезоном и иными сезонными работ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) соответствия заключаемых органами местного самоуправления договоров и контрактов на поставку товаров, проведение работ, оказание услуг федеральному законодательств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) правомерности передачи муниципального имущества в собственность или аренду коммерческим структур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) соблюдения законодательства при реализации разрешительных и согласовательных процеду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) выявление и пресечение фактов взяточничества и коррупции в органах местного самоуправл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гласно пла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 – счетная комиссия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7.Повышение эффективности противодействия коррупции  при осуществлении  закупок товаров, работ, услуг для обеспечения  муниципальных нужд, в том числе осуществление работы по недопущению возникновения конфликта интересов в данной сфере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. Обеспечение доступа граждан и организаций к информации о деятельности органов местного самоуправл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. Разработка и утверждение муниципального НПА, регулирующего порядок обеспечения доступа к информации о деятельности органов местного самоуправл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квартал 2016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2. Размещение на официальном сайте информации о предоставляемых муниципальных услугах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. Установление обратной связи с гражданами и организациям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. Организация телефона доверия для приема сообщений о фактах коррупции, определение порядка обработки поступающих сообщений о коррупционных проявлениях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2. Осуществление экспертизы жалоб и обращений граждан на наличие сведений о фактах коррупции и проверки наличия фактов, указанных в обращениях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 в полугоди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3. Организация информационного взаимодействия органов местного самоуправления с подразделениями правоохранительных органов, занимающихся вопросами противодействия коррупци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4. Организация в средствах массовой информации антикоррупционной пропаганды с целью формирования нетерпимого отношения к проявлениям коррупци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руб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.5. Организация среди студентов и учащихся конкурсов плакатов, рефератов, сочинений по антикоррупционной тематике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6. Пропаганда государственной антикоррупционной политики через средства массовой информации, разъяснение положений законодательства Российской Федерации по борьбе с коррупцие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руб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50:00Z</dcterms:created>
  <dc:creator>Pre-installed</dc:creator>
  <dc:description/>
  <dc:language>en-US</dc:language>
  <cp:lastModifiedBy>User</cp:lastModifiedBy>
  <cp:lastPrinted>2016-07-29T11:30:00Z</cp:lastPrinted>
  <dcterms:modified xsi:type="dcterms:W3CDTF">2016-07-29T08:35:00Z</dcterms:modified>
  <cp:revision>28</cp:revision>
  <dc:subject/>
  <dc:title/>
</cp:coreProperties>
</file>