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ЫБНО-ВАТАЖ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   КИР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5.2017                                                                                               №1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Рыбная Ватаг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сение изменений  в постановление администрации Рыбно-Ватажского сельского поселения  « Об утверждении  программы «Противодействие коррупции в Рыбно-Ватажском сельском поселении  на 2015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( с изменениями от 08.07.2016 № 59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экспертным заключением № 3639-47-08-04/ от 28.09.2016 отделом по ведению  регистра  муниципальных  правовых актов  министерства юстиции Кировской области  на постановление администрации Рыбно-Ватажского  сельского поселения Кильмезского района Кировской области  от 12.12.2014 №45 «Об утверждении программы «Противодействие  коррупции в Рыбно-Ватажском сельском поселении  на 2015-2021годы»  (с изменениями  от 08.07.2016 № 59) администрация Рыбно-Ватажского сельского поселения 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   в  постановление администрации Рыбно-Ватажского сельского поселения «Об утверждении  программы «Противодействие коррупции в Рыбно-Ватажском сельском поселении на 2015-2021 годы» (с изменениями  от 08.07.2016 №59) (далее -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реамбуле Постановления, строке «Основания для разработки программы» паспорта Программы  и абзаце первом раздела «Характеристика ситуации и меры противодействия коррупции  в Рыбно-Ватажском сельском поселении» Программы ссылку на Указ Президента Российской Федерации от 11.04.2014№226 исключить.  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 Абзац 2 строки «Источники финансирования» паспорта Программы  изложить в новой редакции:</w:t>
      </w:r>
      <w:r>
        <w:rPr>
          <w:sz w:val="28"/>
          <w:szCs w:val="28"/>
        </w:rPr>
        <w:t xml:space="preserve"> 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купк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, работ, услуг для  обеспечения  государственных и муниципальных нужд, связанных    с исполнением Программы, осуществляется в соответствии с Федеральным законом от 05.04.2013 №44-ФЗ "О контрактной системе в сфере закупок товаров, работ, услуг для  обеспечения  государственных и муниципальных нужд"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  Пункт5  Раздела «Основные программные мероприятия  Программы  изложить в новой редакции: Совершенствование организации деятельности  при осуществлении  закупок товаров, работ, услуг для обеспечения  муниципальных нуж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данно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народовать настоящее постановление путем вывешивания на информационном стенде администрации Рыбно-Ватажского сельского поселения и опубликовать на  официальном сайте муниципального образования   Рыбно-Ватажское  сельское поселени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ыбно-Ватажского сельского поселения:                           Васильевых О.В.</w:t>
      </w:r>
      <w:r>
        <w:rPr>
          <w:sz w:val="28"/>
          <w:szCs w:val="28"/>
          <w:lang w:eastAsia="ru-RU"/>
        </w:rPr>
        <w:tab/>
        <w:tab/>
      </w:r>
    </w:p>
    <w:sectPr>
      <w:type w:val="nextPage"/>
      <w:pgSz w:w="11906" w:h="16838"/>
      <w:pgMar w:left="902" w:right="567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28:00Z</dcterms:created>
  <dc:creator>Rjabov</dc:creator>
  <dc:description/>
  <cp:keywords/>
  <dc:language>en-US</dc:language>
  <cp:lastModifiedBy>User</cp:lastModifiedBy>
  <cp:lastPrinted>2017-06-07T09:49:00Z</cp:lastPrinted>
  <dcterms:modified xsi:type="dcterms:W3CDTF">2017-06-07T06:49:00Z</dcterms:modified>
  <cp:revision>49</cp:revision>
  <dc:subject/>
  <dc:title>АДМИНИСТРАЦИЯ (наименование района, городского округа) КИРОВСКОЙ ОБЛАСТИ</dc:title>
</cp:coreProperties>
</file>