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ЫБНО-ВАТАЖ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4</w:t>
        <w:tab/>
        <w:tab/>
        <w:tab/>
        <w:tab/>
        <w:tab/>
        <w:tab/>
        <w:tab/>
        <w:tab/>
        <w:tab/>
        <w:tab/>
        <w:t xml:space="preserve"> № 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Рыбная Вата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РОГРАММЫ "ПРОТИВОДЕЙСТВИЕ КОРРУПЦИИ В РЫБНО-ВАТАЖСКОМ СЕЛЬСКОМ ПОСЕЛЕНИИ  НА 2015-2021 ГОДЫ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№  273-ФЗ "О противодействии коррупции", в целях реализации Национального плана противодействия коррупции , утвержденного Указом Президента Российской Федерации от 11.04.2014 № 226, и повышения эффективности по осуществлению мер по противодействию коррупции 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отиводействие коррупции в Рыбно-Ватажском сельском посе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2015-2021 годы" (прилагается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Постановление №34 от 30.10.2014 года  об утверждении программы «Противодействие коррупции в Рыбно-Ватажском сельском поселении на 2014-2015 годы»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считать утратившим силу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 w:val="24"/>
          <w:szCs w:val="24"/>
        </w:rPr>
        <w:t>.   В соответствии пунктом 3 статьи 7 Устава муниципального образования Рыбно-Ватажское  сельское поселение обнародовать настоящее решение путем первого вывешивания его 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 настоящего решения, а также в сети Интернет на сайте муниципального образования Рыбно-Ватажское  сельское поселение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   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Рыбно – Ватажского сельского поселения                                   О. В. Васильевых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               администрации   Рыбно-Ватажского сельского поселения </w:t>
      </w:r>
    </w:p>
    <w:p>
      <w:pPr>
        <w:pStyle w:val="Normal"/>
        <w:autoSpaceDE w:val="false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12. 2014   № 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ПРОТИВОДЕЙСТВИЕ КОРРУПЦИИ В РЫБНО-ВАТАЖСКОМ СЕЛЬСКОМ ПОСЕЛЕНИИ  НА 2015-2021 ГОДЫ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373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муниципальной программы     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действие коррупции в Рыбно-Ватажском сельском поселении на 2015-2021 годы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ыбно-Ватаж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  <w:br/>
              <w:t xml:space="preserve">разработки    </w:t>
              <w:br/>
              <w:t xml:space="preserve">Программы     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5 декабря 2008 г. N 273-ФЗ "О       </w:t>
              <w:br/>
              <w:t>противодействии коррупции",  Указ  Президент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 04. 2014 № 226</w:t>
            </w:r>
          </w:p>
        </w:tc>
      </w:tr>
      <w:tr>
        <w:trPr>
          <w:trHeight w:val="60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</w:t>
              <w:br/>
              <w:t xml:space="preserve">Программы     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ыбно-Ватажского сельского поселения</w:t>
            </w:r>
          </w:p>
        </w:tc>
      </w:tr>
      <w:tr>
        <w:trPr>
          <w:trHeight w:val="279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  <w:br/>
              <w:t xml:space="preserve">    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ффективной политики по предупреждению         </w:t>
              <w:br/>
              <w:t xml:space="preserve">коррупции на уровне органов местного самоуправления.      </w:t>
              <w:br/>
              <w:t xml:space="preserve">Снижение рисков проявления коррупции в сферах оказания    </w:t>
              <w:br/>
              <w:t xml:space="preserve">публичных муниципальных функций и услуг.                  </w:t>
              <w:br/>
              <w:t xml:space="preserve">Укрепление доверия жителей Рыбно-Ватажского сельского поселения к местному самоуправлению.                         </w:t>
              <w:br/>
              <w:t xml:space="preserve">Активное привлечение общественности и средств массовой    </w:t>
              <w:br/>
              <w:t xml:space="preserve">информации к деятельности по противодействию коррупции,   </w:t>
              <w:br/>
              <w:t xml:space="preserve">обеспечению открытости и доступности информации           </w:t>
              <w:br/>
              <w:t xml:space="preserve">о деятельности администрации Рыбно-Ватажского сельского поселения.             </w:t>
            </w:r>
          </w:p>
        </w:tc>
      </w:tr>
      <w:tr>
        <w:trPr>
          <w:trHeight w:val="327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Задачами настоящей Программы являются:                    </w:t>
              <w:br/>
              <w:t xml:space="preserve">- совершенствование муниципальной службы в целях          </w:t>
              <w:br/>
              <w:t xml:space="preserve">устранения условий, порождающих коррупцию;                </w:t>
              <w:br/>
              <w:t xml:space="preserve">- повышение профессионального уровня муниципальных        </w:t>
              <w:br/>
              <w:t xml:space="preserve">служащих;                                                 </w:t>
              <w:br/>
              <w:t xml:space="preserve">- введение морально-этических принципов на муниципальной  </w:t>
              <w:br/>
              <w:t xml:space="preserve">службе и контроля за их соблюдением;                      </w:t>
              <w:br/>
              <w:t xml:space="preserve">- способствование достижению максимальной прозрачности    </w:t>
              <w:br/>
              <w:t xml:space="preserve">механизмов муниципальной власти;                          </w:t>
              <w:br/>
              <w:t>- повышение роли средств массовой информации, общественных</w:t>
              <w:br/>
              <w:t xml:space="preserve">организаций в пропаганде и реализации антикоррупционной   </w:t>
              <w:br/>
              <w:t xml:space="preserve">политики                                                  </w:t>
            </w:r>
          </w:p>
        </w:tc>
      </w:tr>
      <w:tr>
        <w:trPr>
          <w:trHeight w:val="112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</w:t>
              <w:br/>
              <w:t xml:space="preserve">реализации   муниципальной  </w:t>
              <w:br/>
              <w:t xml:space="preserve">программы     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21годы, этапы не выделяются          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</w:t>
              <w:br/>
              <w:t xml:space="preserve">результаты    </w:t>
              <w:br/>
              <w:t xml:space="preserve">от реализации </w:t>
              <w:br/>
              <w:t xml:space="preserve">муниципальной программы     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обеспечит в Рыбно-Ватажском сельском поселении:                                     </w:t>
              <w:br/>
              <w:t xml:space="preserve">Активное участие в антикоррупционной политике широких     </w:t>
              <w:br/>
              <w:t xml:space="preserve">слоев населения.                                          </w:t>
              <w:br/>
              <w:t xml:space="preserve">Проведение постоянного информирования общества о ходе     </w:t>
              <w:br/>
              <w:t xml:space="preserve">реализации мероприятий антикоррупционной политики.        </w:t>
              <w:br/>
              <w:t xml:space="preserve">Формирование в обществе нетерпимого отношения             </w:t>
              <w:br/>
              <w:t xml:space="preserve">к проявлениям коррупции.                                  </w:t>
              <w:br/>
              <w:t xml:space="preserve">Разъяснение положений действующего антикоррупционного     </w:t>
              <w:br/>
              <w:t xml:space="preserve">законодательства.                                         </w:t>
              <w:br/>
              <w:t xml:space="preserve">Дальнейший рост доверия гражданского общества к органам   </w:t>
              <w:br/>
              <w:t xml:space="preserve">власти всех уровней.                                      </w:t>
              <w:br/>
              <w:t xml:space="preserve">Защищенность граждан от проявлений коррупции.             </w:t>
              <w:br/>
              <w:t>Обязательное реагирование органов власти и должностных лиц</w:t>
              <w:br/>
              <w:t xml:space="preserve">на информацию о фактах коррупции.                         </w:t>
              <w:br/>
              <w:t xml:space="preserve">Сокращение масштабов теневой экономики.                   </w:t>
              <w:br/>
              <w:t xml:space="preserve">Рост активности политических партий и общественных        </w:t>
              <w:br/>
              <w:t xml:space="preserve">объединений в проведении антикоррупционной политики.      </w:t>
              <w:br/>
              <w:t xml:space="preserve">Создание условий для дальнейшего улучшения инвестиционной </w:t>
              <w:br/>
              <w:t xml:space="preserve">привлекательности и доверия в Рыбно-Ватажском сельском поселении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еализуется за счет средств бюджета             </w:t>
              <w:br/>
              <w:t xml:space="preserve">Рыбно-Ватажского сельского поселения.      </w:t>
              <w:br/>
              <w:t xml:space="preserve">В случае необходимости размещение заказов, связанных      </w:t>
              <w:br/>
              <w:t xml:space="preserve">с исполнением Программы, осуществляется в соответствии    </w:t>
              <w:br/>
              <w:t xml:space="preserve">с Федеральным законом от 21.07.2005 N 94-ФЗ "О размещении </w:t>
              <w:br/>
              <w:t xml:space="preserve">заказов на поставки товаров, выполнение работ, оказание   </w:t>
              <w:br/>
              <w:t xml:space="preserve">услуг для государственных и муниципальных нужд"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    </w:t>
              <w:br/>
              <w:t xml:space="preserve">обеспечение   </w:t>
              <w:br/>
              <w:t xml:space="preserve"> муниципальной программы     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 Программе составляет:       </w:t>
              <w:br/>
              <w:t xml:space="preserve">7000 рублей- средства бюджета Рыбно-Ватажского сельского поселения.                                    </w:t>
              <w:br/>
              <w:t xml:space="preserve">По годам:                                                 </w:t>
              <w:br/>
              <w:t xml:space="preserve">2015 – 1000 руб.;                                   </w:t>
              <w:br/>
              <w:t>2016 – 1000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 -1000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10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  1000 руб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 1000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1000 руб.                            </w:t>
              <w:br/>
              <w:t xml:space="preserve">Объем средств, выделяемых из бюджета Рыбно-Ватажского сельского поселения   на реализацию мероприятий настоящей </w:t>
              <w:br/>
              <w:t xml:space="preserve">Программы, ежегодно уточняется при формировании проекта   </w:t>
              <w:br/>
              <w:t>бюджета Рыбно-Ватажского сельского поселения</w:t>
              <w:br/>
              <w:t xml:space="preserve">на соответствующий финансовый год                         </w:t>
            </w:r>
          </w:p>
        </w:tc>
      </w:tr>
      <w:tr>
        <w:trPr>
          <w:trHeight w:val="30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</w:t>
              <w:br/>
              <w:t xml:space="preserve">реализации    </w:t>
              <w:br/>
              <w:t xml:space="preserve"> муниципальной программы     </w:t>
            </w:r>
          </w:p>
        </w:tc>
        <w:tc>
          <w:tcPr>
            <w:tcW w:w="8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коренение причин и условий, порождающих коррупцию    </w:t>
              <w:br/>
              <w:t>в разных сферах жизни и побуждающих муниципальных служащих</w:t>
              <w:br/>
              <w:t xml:space="preserve">к совершению коррупционных действий;                      </w:t>
              <w:br/>
              <w:t xml:space="preserve">совершенствование системы и структуры муниципальных       </w:t>
              <w:br/>
              <w:t xml:space="preserve">органов, оптимизацию и конкретизацию их полномочий;       </w:t>
              <w:br/>
              <w:t xml:space="preserve">разработку системы мер, направленных на совершенствование </w:t>
              <w:br/>
              <w:t xml:space="preserve">порядка прохождения муниципальной службы и стимулирование </w:t>
              <w:br/>
              <w:t xml:space="preserve">добросовестного исполнения обязанностей муниципальной     </w:t>
              <w:br/>
              <w:t xml:space="preserve">службы на высоком профессиональном уровне;                </w:t>
              <w:b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итуации и меры противодействия корруп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ыбно-Ватаж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"Противодействие коррупции в Рыбно-Ватажском сельском поселении  на 2015-2021 годы" (далее - Программа) разработан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N 273-ФЗ "О противодействии коррупции", Указом Президента Российской Федерации от 11.04.2014 № 226 и повышения эффективности по осуществлению мер противодейств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масштабной коррупции характеризуется многогранностью и большим количеством ее форм (подкуп, лоббизм, повальное мздоимство, олигополия, политическая и транснациональная коррупция, завуалированные хищения и злоупотребления, совершаемые чиновниками, и т.п.). В стране появились социальные "болезни" развитых стран, в отношении которых они уже накопили опыт противодействия и к которым нам необходимо выработать собственный национальный "иммунитет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роблемы особенно проявились за последние пять лет в условиях попыток власти и ее верховных институтов провести конкретные мероприятия по укреплению государственности, наведению порядка в системе управления всех уровней, разъединению государственного управления и предпринимательской деятельности. В условиях слияния чиновничества и представителей бизнеса коррумпированность государственного аппарата стала серьезной угрозой для обеспечения стабильности и развития Ро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возможности общества, государства и муниципальных образований (правовые, организационные, идеологические, материальные и т.д.) в противостоянии коррупции крайне ограничены, так как до настоящего времени этой проблеме в нашей стране уделялось недостаточно внимания. Несмотря на серьезность ее социальных последствий и многообразие форм проявления, в Российской Федерации не велось необходимых комплексных исследований в данн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этого явилось упрощенное представление о коррупции. Представления о ней формируются лишь по отдельным ее формам (взяточничество, подкуп). Это не раскрывает сути коррупции как явления, ее механизма негативного воздействия на общество. По своей природе коррупция представляет собой социально-правовое явление, обуславливающее необходимость борьбы с ней различными методами и средствами, в том числе и правов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нное объясняется двумя причинами. Во-первых, тем, что коррупция деформирует существующие легальные методы и механизмы управления общественными процессами и влечет антисоциальные последствия. Во-вторых, деятельность участников коррупционных отношений неправомерна, поэтому важнейшие свойства права, его формальная определенность, нормативность, государственная гарантированность, системность при умелом и последовательном их использовании способны надежно противостоять неписаным теневым правил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поимки с поличным и наказания (как человека, предлагающего взятку, так и чиновника, получающего взятку) также влияет на уровень коррупции. Из результатов экономического анализа законов следует, что люди всегда взвешивают ожидаемые выгоды и возможные издержки (вероятность быть пойманным и наказанным), связанные с нарушением закона. Нарушители осознают малую вероятность быть уличенными или в случае задержания с поличным быть наказанными, так как они уверены в том, что сама система правосудия является коррумпирован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имеющихся данных можно предположить, что коррупция имеет тенденцию не только к разрастанию, но и к институционализации и легализации. Имея возможность устанавливать регуляции, не предусмотренные законодательством, отдельные государственные органы зачастую строят свои внутренние структуры и процедуры таким образом, чтобы иметь возможность взимать всевозможные дополнительные доходы от деятельности различного рода в виде сборов, пошлин, а также теневых выпла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ко-идеологические меры противодействия корруп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нному комплексу необходимо отнести меры, направленные на обеспечение прозрачности принятия решений государственными органами всех уровней и органами местного самоупра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анализ информации о случаях взяточничества и мздоим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усилий граждан, муниципальных и государственных органов власти Российской Федерации в осуществлении эффективной антикоррупционной политики в Ро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предложений по совершенствованию законодательства Российской Федерации в области борьбы с коррупцией, взяточничеством и иными правонаруш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ая работа по выявлению и обобщению причин и условий, способствующих возникновению и распространен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и муниципальных органов в экономику, прежде всего в части, касающейся разрешительных функ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оддержка антикоррупционных мер, публикация соответствующих материалов, доступно изложенных, в наиболее доступных для населения источник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любого гражданина к необходимой для его деятельности и не являющейся конфиденциальной административн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привлечение общественных организаций, средств массовой информации, ассоциаций журналистов, профсоюзов, аналитических центр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меры противодействия корруп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авовых мер наиболее четко выделяется работа с текущим законодательством по приведению его в соответствие с нормами антикоррупционной полит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меры противодействия коррупции предполагают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воспитание и культурно-просветительскую работу для осознания обществом ущерба от коррупции, признания государством и обществом того, что коррупция - это угроза национальной безопас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дисциплинарной или административной ответственности (а при определенных условиях - и уголовной) за совершение деяний, создающих условия для коррупции либо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вышение персональной ответственности должностных лиц администрации  сельского поселения в сфере распоряжения средствами и имуще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коррупции как серьезной проблемы национальной безопас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заимодействия органов власти со средствами массовой информации и общественными организациями в вопросах обеспечения достоверной и всесторонней информации об их антикоррупционной деятель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технические меры противодействия корруп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еди конкретных мер, в том числе, можно выделить следующ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граждан, которые обращаются с жалобой на того или иного чинов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ежима конфиденциальности для предотвращения утечек важной информации, которой можно воспользоваться в коррупционных цел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истемы поощрений, при которой чиновнику было бы выгодно и в материальном, и в моральном планах вести себя честно и эффектив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стемы прав и обязанностей должностных лиц с указанием их ответственности за нарушение должностной этики, включая коррупцию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рограммные мероприят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1980"/>
        <w:gridCol w:w="19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и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Организационные мероприятия по выполнению программ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 Проинформировать население сельского поселения о целях, задачах и мероприятиях плана в средствах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месяца с даты принятия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сел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 Организовать разработку и принятие нормативно-правовых актов антикоррупционной направл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-2021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сел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 Изучать причины коррупции, выявлять механизмы коррупционных сделок, анализировать факторы, способствующие коррупционным проявл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селения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ыявление и систематизация причин и условий проявления коррупции в деятельности органов местного самоуправления  Рыбно – Ватажского сельского поселения, мониторинг коррупционных рисков и их устран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1. Осуществление контроля за исполнением законодательства РФ и выполнение мероприяти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смотренных национальным планом противодействия коррупции на соответствующий период, планами Рыбно – Ватажского сельского поселения по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 Совершенствование организационных основ антикоррупционной экспертизы нормативных правовых актов Рыбно – Ватажского сельского поселения и повышение ее результативности. Разработка рекомендаций и проектов нормативно – правовых актов, направленных на противодействие коррупции в органах местного самоуправления Рыбно – Ватаж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бъем финансирования по Программе составляет:       </w:t>
              <w:br/>
              <w:t xml:space="preserve">7000 рублей- </w:t>
              <w:br/>
              <w:t xml:space="preserve">По годам:                                                 </w:t>
              <w:br/>
              <w:t xml:space="preserve">2015 – 1000 руб.;                                   </w:t>
              <w:br/>
              <w:t>2016 – 10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 -10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- 10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-  1000 руб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  10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- 1000 руб.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оян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сел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 Совершенствование условий, процедур и механизмов муниципальных закупок, в том числе путем расширения практики проведения открытых аукционов в электронной фор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по финансам администрации сельского посел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 Мониторинг публикаций в средствах массовой информации о фактах проявления коррупции в Рыбно – Ватажском сельском поселении  и организация проверки таких ф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сельского поселения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 Распространение буклетов, брошюр антикоррупционной направленности в местах массового ско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Противодействие коррупции в процессе организации и прохождения  муниципальной службы 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 Формирование кадрового резерва для замещения вакантных должностей муниципальной 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сельского поселения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 Принятие мер по предотвращению или урегулированию конфликта интересов в случае обнаружения личной заинтересованности муниципального служащего, которая приводит или может привести к конфликту интересов, в том числе после ухода муниципального служащего с муниципальной служб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сельского поселения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. Контроль за соблюдением муниципальными служащими запретов, ограничений и обязанностей, предусмотренных  муниципальными служащи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4. Организация правового просвещения муниципальных служащих по антикоррупционной тематике (совещания, лек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5. Обеспечение функционирования комиссии по соблюдению требований к служебному проведению и урегулированию конфликтов интересов администрации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сельского поселения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6. Проверка своевременности и полноты представления справок о доходах, об имуществе и обязательствах имущественного характера предоставляемых муниципальными служащи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 до 30 апр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7. Проверка деятельности муниципальных служащих с целью установления фактов занятия деятельностью, не предусмотренной законодательством о муниципальной службе (в части соблюдения ограничений и запрет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8. Анализ исполнения должностных обязанностей муниципальными служащими органов местного самоуправления, возникновения ситуаций, в которых возможен конфликтный инте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сельского поселения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9. Организация стимулирования добросовестного (честного и эффективного) исполнения обязанностей муниципального служаще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по финансам администрации сельского поселения</w:t>
            </w:r>
          </w:p>
        </w:tc>
      </w:tr>
      <w:tr>
        <w:trPr>
          <w:trHeight w:val="37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Организация взаимодействия органов местного самоуправления с населением Рыбно – Ватажского сельского поселения целях обеспечения доступности информации о деятельности органов местного самоуправления в сфере противодействия коррупции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 Организация проведения встреч с населением Рыбно – Ватажского сельского поселения ( День открытого письм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 сельского поселения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 Организация эффективного взаимодействия с общественными организациями, средствами массовой информации по вопросам борьбы с коррупцией, оказание содействия в широком освещении мер по противодействию корруп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 администрации сельского поселения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. Обеспечение размещения на официальном Интеренет-сайте  Рыбно – Ватажского сельского поселения информации об антикоррупционной деятельности, создание и ведение  специализированного раздела о противодействии корруп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го поселения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. Оптимизация предоставления муниципальных услуг путем внедрения в деятельность администрации административных регламентов предоставления муницип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сельского поселения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5. Проведение анализа состоявшихся конкурсов по продаже объектов муниципального имущества с целью выявления нарушений законодательства, практики заключения договоров аренды муниципального имущества и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 в полугод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6. Проведение плановых провер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) расходования бюджетных средств, выделяемых на реализацию приоритетных программ, проведение мероприятий, связанных с отопительным сезоном и иными сезонными работ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) соответствия заключаемых органами местного самоуправления договоров и контрактов на поставку товаров, проведение работ, оказание услуг федеральному законодательств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) правомерности передачи муниципального имущества в собственность или аренду коммерческим структур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) соблюдения законодательства при реализации разрешительных и согласовательных процеду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) выявление и пресечение фактов взяточничества и коррупции в муниципальных учреждениях, органах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гласно пл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раз в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раз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ециалист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ам администрации сельского поселения</w:t>
            </w:r>
          </w:p>
        </w:tc>
      </w:tr>
      <w:tr>
        <w:trPr>
          <w:trHeight w:val="37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Противодействие коррупции в сферах, где наиболее высоки коррупционные риски (земельные и имущественные отношения, поддержка субъектов малого и среднего предпринимательства, жилищно – коммунальное хозяйство, образование, предоставление гражданам жилых помещений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. Осуществление контроля, выявление и пересечение коррупционных нарушений в ходе процессов, связанных с предоставлением земельных участков, реализацией недвижимого муниципального имущества, сдачей помещений в арен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сельского поселения</w:t>
            </w:r>
          </w:p>
        </w:tc>
      </w:tr>
      <w:tr>
        <w:trPr>
          <w:trHeight w:val="9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2. Размещение информации в СМИ и на официальном сайте администрации Рыбно – Ватажского сельского посел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 возможности заключения договоров аренды муниципального недвижимого имущества, земельных участ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 результатах приватизации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 предстоящих торгах по продаже, предоставлению в аренду муниципального имущества и результатах проведения тор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сельского поселения</w:t>
            </w:r>
          </w:p>
        </w:tc>
      </w:tr>
      <w:tr>
        <w:trPr>
          <w:trHeight w:val="39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3 Информирование предпринимателей Рыбно – Ватажского сельского поселения об изменениях в законодательстве в части, касающейся сферы малого и среднего предпринимательства, путем размещения  соответствующей на официальном сайте администрации Рыбно – Ватаж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сельского поселения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2. Создание и развитие в органах местного самоуправления сельского поселения каналов взаимодействия с заявителями с помощью интернет-сайта, электронной почты и средств телефонной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3. Осуществление экспертизы жалоб и обращений граждан на наличие сведений о фактах коррупции и проверки наличия фактов, указанных в обращ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 в полугод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4. Организация информационного взаимодействия органов местного самоуправления с подразделениями правоохранительных органов, занимающихся вопросами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  реализации муниципальной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Антикоррупционная деятельность администрации Рыбно-Ватажского сельского поселения  предполагает:                       </w:t>
        <w:br/>
        <w:t xml:space="preserve">Дальнейшее развитие разносторонних и последовательных мер по искоренению причин и условий, порождающих коррупцию   в разных сферах жизни и побуждающих муниципальных служащих к совершению коррупционных действий; совершенствование системы и структуры муниципальных  органов, оптимизацию и конкретизацию их полномочий;  разработку системы мер, направленных на совершенствование порядка прохождения муниципальной службы и стимулирование   добросовестного исполнения обязанностей муниципальной  службы на высоком профессиональном уровне; соблюдение антикоррупционных стандартов, то есть установление для соответствующей области социальной    деятельности единой системы запретов, ограничений,        </w:t>
        <w:br/>
        <w:t xml:space="preserve">обязанностей и дозволений, направленных на предупреждение коррупции.                                                </w:t>
        <w:br/>
        <w:t>Однако следует учитывать, что предлагаемые основные  направления не могут считаться исчерпывающими. Они будут  корректироваться не только по мере осуществления отдельных</w:t>
        <w:br/>
        <w:t xml:space="preserve">мероприятий, но и с учетом результатов глубокого анализа  явления коррупции, ее причин, мотивации коррупционного  поведения, более серьезной и объективной оценки прямых    </w:t>
        <w:br/>
        <w:t>и косвенных экономических и других потерь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962CB5118697377AFF2D1A8CE56B9CA2AE3191DC3101A69984599D68BDrFN" TargetMode="External"/><Relationship Id="rId3" Type="http://schemas.openxmlformats.org/officeDocument/2006/relationships/hyperlink" Target="consultantplus://offline/ref=FB8E0C4CC90D9FB9FB7CC6791A62D5642E9804B8962264E6336E7ECE662F96A606467EDD0713B659X0p0N" TargetMode="External"/><Relationship Id="rId4" Type="http://schemas.openxmlformats.org/officeDocument/2006/relationships/hyperlink" Target="consultantplus://offline/ref=74962CB5118697377AFF2D1A8CE56B9CA2AE3191DC3101A69984599D68BDrF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28:00Z</dcterms:created>
  <dc:creator>Rjabov</dc:creator>
  <dc:description/>
  <dc:language>en-US</dc:language>
  <cp:lastModifiedBy>User</cp:lastModifiedBy>
  <cp:lastPrinted>2015-01-13T16:46:00Z</cp:lastPrinted>
  <dcterms:modified xsi:type="dcterms:W3CDTF">2003-01-01T00:12:00Z</dcterms:modified>
  <cp:revision>29</cp:revision>
  <dc:subject/>
  <dc:title>АДМИНИСТРАЦИЯ (наименование района, городского округа) КИРОВСКОЙ ОБЛАСТИ</dc:title>
</cp:coreProperties>
</file>