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РЫБНО-ВАТАЖ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4.2019                                                                                                №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Рыбная Вата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ыбно-Ватаж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46 главы 7 Устава муниципального образования Рыбно-Ватажское сельское поселение утвержденного Рыбно-Ватажской сельской Думой от 18.04.2017 </w:t>
      </w:r>
      <w:r>
        <w:rPr>
          <w:color w:val="000000"/>
          <w:sz w:val="28"/>
          <w:szCs w:val="28"/>
        </w:rPr>
        <w:t>№ 2/1</w:t>
      </w:r>
      <w:r>
        <w:rPr>
          <w:sz w:val="28"/>
          <w:szCs w:val="28"/>
        </w:rPr>
        <w:t>, заслушав отчет об исполнении бюджета муниципального образования Рыбно-Ватажское сельское поселение за 1 квартал 2018года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отчет об исполнении бюджета Рыбно-Ватажское сельское поселение   за 1 квартал 2019 года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сполнение бюджета поселения осуществлялось в соответствии со сводной бюджетной росписью Рыбно-Ватажское сельского поселения и кассовым планом за 1 квартал 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четном периоде повысилось   поступление налоговых доходов по отношению к аналогичному периоду прошлого года на 27% или на 39,1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силось поступление неналоговых доходов на 227% или на 18,5 тыс. рублей и составило 11,6 тысяч рублей, за счет введения самооблож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повысились на 862,3 тысяч рублей (319%) за счет субсидии бюджетам сельских поселений на реализацию ППМИ 2018 в сумме 799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истекшем периоде в структуре поступлений доходов бюджета поселения сохранилось преобладание безвозмездных поступлений (85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бюджета поселения составило 1473,2 тысячи рублей или 37,5% к годовым бюджетным назначениям, из них собственные доходы составили 217,3 тысячи рублей (24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ом расходы муниципального образования за 1 квартал 2019 года составили 1586,4 тысяч рублей, освоение к годовому плану 37,2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содержание органов местного самоуправления составили 275тысяч рублей, освоено 24% год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рожный фонд составляет 761,5 тысяч рублей, расход составил 265 тыс. рублей (34,8%) от годов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ередачу отдельных полномочий в сфере градостроительной деятельности в бюджете поселения запланировано 19,0 тыс. рублей израсходовано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уличное освещение запланировано 30 тыс. рублей, израсходовано 6,3 тыс. рублей (21%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ое обеспечение запланировано в сумме 13,2 тыс. руб. израсходовано 2,2 тыс. руб. (16,7%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оответствии пунктом 3 статьи 7 Устава муниципального образования Рыбно-Ватажск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Рыбно-Ватажск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А.Ф. Кузьминых 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  </w:t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tbl>
      <w:tblPr>
        <w:tblW w:w="107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45"/>
        <w:gridCol w:w="4961"/>
        <w:gridCol w:w="1276"/>
        <w:gridCol w:w="992"/>
        <w:gridCol w:w="851"/>
      </w:tblGrid>
      <w:tr>
        <w:trPr>
          <w:trHeight w:val="888" w:hRule="atLeast"/>
        </w:trPr>
        <w:tc>
          <w:tcPr>
            <w:tcW w:w="893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к отче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бъем поступления доходов бюджета  Рыбно-Ватажского   сельского поселения    на  1 квартал 2019 года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рублях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БК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78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овые 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1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,1</w:t>
            </w:r>
          </w:p>
        </w:tc>
      </w:tr>
      <w:tr>
        <w:trPr>
          <w:trHeight w:val="270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00 01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1</w:t>
            </w:r>
          </w:p>
        </w:tc>
      </w:tr>
      <w:tr>
        <w:trPr>
          <w:trHeight w:val="25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3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и на товары (работы, услуги),реализуемые на территории Российской Федераци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</w:t>
            </w:r>
          </w:p>
        </w:tc>
      </w:tr>
      <w:tr>
        <w:trPr>
          <w:trHeight w:val="253" w:hRule="atLeast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00 1 03 02000 01 0000 1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Акцизы по подакцизным товарам ( продукции),производимым на территории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13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9</w:t>
            </w:r>
          </w:p>
        </w:tc>
      </w:tr>
      <w:tr>
        <w:trPr>
          <w:trHeight w:val="23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6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Налоги на имуществ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00 0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 на  имущество  физических  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00 00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3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,5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1 08 0400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 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5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,7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1 11 09000 00 0000 12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 117 0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,3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988 117 14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Средства самообложения граждан ,зачисляемые в бюджеты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,3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01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55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1,6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9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3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,8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Дотации бюджетам 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5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2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5001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15001 1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15002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15002 1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8 202 29999  00 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,3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8 202 29999  10 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Прочие субсидии бюджетам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,3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бюджетной системы 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 02 35118 0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8 2 02 35118 1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8 204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Безвозмездные поступления от негосударственных организ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6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988 204  05000 10 0000 150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Безвозмездные поступления  от негосударственных организации в бюджеты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4,6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988 204 05099 10 0000 15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Прочие безвозмездные поступления  от негосударственных организации в бюджеты сельских поселени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4,6</w:t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 207 00000 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Прочие 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000 207 05000 10 0000 150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безвозмездные поступления в бюджет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ельских </w:t>
            </w:r>
            <w:r>
              <w:rPr>
                <w:rFonts w:cs="Arial" w:ascii="Arial" w:hAnsi="Arial"/>
                <w:sz w:val="16"/>
                <w:szCs w:val="16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 xml:space="preserve">988 207 05030 10 0000 150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чие безвозмездные поступления в бюджет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ельских </w:t>
            </w:r>
            <w:r>
              <w:rPr>
                <w:rFonts w:cs="Arial" w:ascii="Arial" w:hAnsi="Arial"/>
                <w:sz w:val="16"/>
                <w:szCs w:val="16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8 50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2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7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,5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rPr>
          <w:b/>
          <w:b/>
        </w:rPr>
      </w:pPr>
      <w:r>
        <w:rPr/>
        <w:t xml:space="preserve">                                                                               </w:t>
      </w:r>
      <w:r>
        <w:rPr>
          <w:b/>
        </w:rPr>
        <w:t xml:space="preserve">                  </w:t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rPr/>
      </w:pPr>
      <w:r>
        <w:rPr>
          <w:b/>
        </w:rPr>
        <w:t xml:space="preserve">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4860" w:hanging="486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отчету </w:t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ind w:left="4860" w:hanging="4860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  <w:tab w:val="left" w:pos="57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  <w:t xml:space="preserve">                                       </w:t>
      </w:r>
      <w:r>
        <w:rPr>
          <w:b/>
          <w:sz w:val="28"/>
          <w:szCs w:val="28"/>
        </w:rPr>
        <w:t>Распределение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     сельского поселения    по разделам,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850"/>
        <w:gridCol w:w="1276"/>
        <w:gridCol w:w="1419"/>
        <w:gridCol w:w="850"/>
        <w:gridCol w:w="283"/>
        <w:gridCol w:w="239"/>
        <w:gridCol w:w="612"/>
        <w:gridCol w:w="280"/>
      </w:tblGrid>
      <w:tr>
        <w:trPr>
          <w:trHeight w:val="655" w:hRule="atLeast"/>
        </w:trPr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(рубле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Факт исполнения(руб)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расходов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268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6,4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,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9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безопасность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,6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 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,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4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1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6,9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6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6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7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00" w:leader="none"/>
          <w:tab w:val="left" w:pos="57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left="6300" w:right="175" w:hanging="5580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39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Розалия</cp:lastModifiedBy>
  <cp:lastPrinted>2019-05-23T09:49:00Z</cp:lastPrinted>
  <dcterms:modified xsi:type="dcterms:W3CDTF">2019-05-23T06:49:00Z</dcterms:modified>
  <cp:revision>401</cp:revision>
  <dc:subject/>
  <dc:title/>
</cp:coreProperties>
</file>