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РЫБНО-ВАТАЖ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07.2019                                                                                                №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д.Рыбная Вата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ыбно-Ватаж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полугодие 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46 главы 7 Устава муниципального образования Рыбно-Ватажское  сельское поселение утвержденного Рыбно-Ватажской  сельской Думой от 18.04.2017 </w:t>
      </w:r>
      <w:r>
        <w:rPr>
          <w:color w:val="000000"/>
          <w:sz w:val="28"/>
          <w:szCs w:val="28"/>
        </w:rPr>
        <w:t>№ 2/1</w:t>
      </w:r>
      <w:r>
        <w:rPr>
          <w:sz w:val="28"/>
          <w:szCs w:val="28"/>
        </w:rPr>
        <w:t>, заслушав отчет об исполнении бюджета муниципального образования Рыбно-Ватажское  сельское поселение за 1 квартал 2018года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отчет об исполнении бюджета Рыбно-Ватажское  сельское поселение   за  1 полугодие  2019 года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Рыбно-Ватажское  сельского поселения и кассовым планом за 1 и 2 квартал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четном периоде  повысилось   поступление налоговых доходов по отношению к аналогичному периоду прошлого года на 98% или на 189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силось поступление неналоговых доходов на 36% или на 18 тыс. рублей и составило 60,7 тысяч рублей за счет введения самообложения граждан и найм жилья 7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повысились на 903,7 тысяч рублей (82%)  за счет субсидии бюджетам сельских поселений на реализацию ППМИ 2019 в сумме 799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истекшем периоде в структуре поступлений доходов бюджета поселения сохранилось преобладание безвозмездных поступлений (82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бюджета поселения составило 2459,4 тысячи рублей или  62% к годовым бюджетным назначениям, из них собственные доходы составили 450,6 тысячи рублей (50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расходы  муниципального образования за 1 полугодие   2019 года составили 238,5 тысяч рублей, освоение к годовому плану 5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содержание органов местного самоуправления составили   644,7тысяч рублей, освоено 56% год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рожный фонд составляет 761,5 тысяч рублей, расход составил 380 тыс. рублей (50%) от годов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ередачу отдельных полномочий в сфере градостроительной деятельности в бюджете поселения запланировано 19,0 тыс. рублей израсходовано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уличное освещение запланировано 30 тыс. рублей, израсходовано 8,1 тыс. рублей (27%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ое обеспечение запланировано в сумме 13,2 тыс.руб. ,израсходовано 5,5 тыс. руб (41%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пунктом 3 статьи 7 Устава муниципального образования Рыбно-Ватажское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Рыбно-Ватажское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е посе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А.Ф.Кузьминых 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9"/>
        <w:gridCol w:w="5106"/>
        <w:gridCol w:w="1134"/>
        <w:gridCol w:w="1134"/>
        <w:gridCol w:w="709"/>
      </w:tblGrid>
      <w:tr>
        <w:trPr>
          <w:trHeight w:val="888" w:hRule="atLeast"/>
        </w:trPr>
        <w:tc>
          <w:tcPr>
            <w:tcW w:w="878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к  отче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ъем поступления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ыбно-Ватажского   сельского  поселения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  1 полугодие   2019 года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рублях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Б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7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овые  и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06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50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товары (работы, услуги),реализуемые на территории Российской Федераци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3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0 1 03 0200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Акцизы по подакцизным товарам ( продукции),производимым на территории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6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63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57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4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 на  имущество  физических  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1 08 04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1 11 0900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 117 0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88 117 14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Средства самообложения граждан ,зачисляемые в бюджеты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39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87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00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97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52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1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7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1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2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5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2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5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8 202 29999  00 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92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9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8 202 29999  10 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92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9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бюджетной системы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5118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35118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 202 40000  00  0000 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8 202 49999  00  0000 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88 202 49999  10  0000 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, передаваемые бюджетам 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988 204  05000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Безвозмездные поступления  от негосударственных организации в бюджеты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88 204 05099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Прочие безвозмездные поступления  от негосударственных организации в бюджеты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 207 00000 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Прочие 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000 207 05000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безвозмездные поступления в бюджет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ельских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2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2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988 207 05030 10 0000 150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безвозмездные поступления в бюджет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ельских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2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2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460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59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 xml:space="preserve">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4860" w:hanging="486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 отчету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ind w:left="4860" w:hanging="4860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   </w:t>
      </w: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     сельского  поселения    по разделам, подразделам  классификации 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850"/>
        <w:gridCol w:w="1276"/>
        <w:gridCol w:w="1273"/>
        <w:gridCol w:w="996"/>
        <w:gridCol w:w="283"/>
        <w:gridCol w:w="239"/>
        <w:gridCol w:w="612"/>
        <w:gridCol w:w="280"/>
      </w:tblGrid>
      <w:tr>
        <w:trPr>
          <w:trHeight w:val="65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рублей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Факт исполнения(руб)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ов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91 27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34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955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76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4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5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4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безопасност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5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15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5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5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5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5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4522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21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517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2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134" w:right="289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ыльсия</cp:lastModifiedBy>
  <cp:lastPrinted>2019-07-23T11:19:00Z</cp:lastPrinted>
  <dcterms:modified xsi:type="dcterms:W3CDTF">2019-07-23T08:20:00Z</dcterms:modified>
  <cp:revision>413</cp:revision>
  <dc:subject/>
  <dc:title/>
</cp:coreProperties>
</file>