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РЫБНО-ВАТАЖ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КИЛЬМЕЗ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10.2019                                                                                                №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д. Рыбная Вата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Рыбно-Ватажское 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9 месяцев  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соответствии со статьей 46 главы 7 Устава муниципального образования Рыбно-Ватажское  сельское поселение ,утвержденного Рыбно-Ватажской  сельской Думой от 18.04.2017 </w:t>
      </w:r>
      <w:r>
        <w:rPr>
          <w:color w:val="000000"/>
        </w:rPr>
        <w:t>№ 2/1</w:t>
      </w:r>
      <w:r>
        <w:rPr/>
        <w:t>, заслушав отчет об исполнении бюджета муниципального образования Рыбно-Ватажское  сельское поселение за 9 месяцев  2019 года постановляю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Утвердить отчет об исполнении бюджета Рыбно-Ватажское  сельское поселение   за   9 месяцев   2019 года. Прилагается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Исполнение бюджета поселения осуществлялось в соответствии со сводной бюджетной росписью Рыбно-Ватажское  сельского поселения и кассовым планом 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отчетном периоде  повысилось   поступление налоговых доходов по отношению к аналогичному периоду прошлого года на 47% или на 226 тыс. 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высилось поступление неналоговых доходов на 15% или на 13,7тыс. рублей и составило 105,6 тысяч рублей за счет государственной госпошлины за совершение нотариальных  действий, введения самообложения граждан и найм жилья 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Безвозмездные поступления повысились на 965 тысяч рублей   за счет субсидии бюджетам сельских поселений на реализацию ППМИ 2019 в сумме 799,5 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истекшем периоде в структуре поступлений доходов бюджета поселения сохранилось преобладание безвозмездных поступлений 2594,10 тыс.руб.(78%).</w:t>
      </w:r>
    </w:p>
    <w:p>
      <w:pPr>
        <w:pStyle w:val="Normal"/>
        <w:jc w:val="both"/>
        <w:rPr/>
      </w:pPr>
      <w:r>
        <w:rPr/>
        <w:t>Поступление доходов бюджета поселения составило 3300,4 тысячи рублей или  81% к годовым бюджетным назначениям, из них собственные доходы составили 706,3 тысячи рублей (74%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целом расходы  муниципального образования за 9 месяцев е   2019 года составили 3008,15 тысяч рублей, освоение к годовому плану 68%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ходы на содержание органов местного самоуправления составили  996 тысяч рублей, освоено 75% годовых назначений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Дорожный фонд составляет 761,5 тысяч рублей, расход составил 390 тыс. рублей (51%) от годовых ассигнований.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передачу отдельных полномочий в сфере градостроительной деятельности в бюджете поселения запланировано 19,0 тыс. рублей израсходовано100%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На уличное освещение запланировано 30 тыс. рублей, израсходовано 9,1 тыс. рублей (30%).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оциальное обеспечение запланировано в сумме 13,2 тыс.руб. ,израсходовано 8,7 тыс. руб (66%).   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 соответствии пунктом 3 статьи 7 Устава муниципального образования Рыбно-Ватажское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льское поселение обнародовать настоящее решение путем первого вывешивания его полного текста для всеобщего ознакомления на информационных стендах, досках в общедоступных местах по адресам, определяемым решением сельской Думы в течение пяти дней со дня подписания настоящего решения, а также в сети Интернет на сайте муниципального образования Рыбно-Ватажское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льское посел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Глава сельского поселения                               А.Ф.Кузьминых </w:t>
      </w:r>
    </w:p>
    <w:p>
      <w:pPr>
        <w:pStyle w:val="Normal"/>
        <w:ind w:firstLine="5812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ab/>
        <w:tab/>
        <w:tab/>
        <w:tab/>
        <w:tab/>
        <w:t xml:space="preserve">                                                   </w:t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sectPr>
      <w:type w:val="nextPage"/>
      <w:pgSz w:w="11906" w:h="16838"/>
      <w:pgMar w:left="1134" w:right="289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27:00Z</dcterms:created>
  <dc:creator>Pre-installed</dc:creator>
  <dc:description/>
  <cp:keywords/>
  <dc:language>en-US</dc:language>
  <cp:lastModifiedBy>Гыльсия</cp:lastModifiedBy>
  <cp:lastPrinted>2019-10-29T15:35:00Z</cp:lastPrinted>
  <dcterms:modified xsi:type="dcterms:W3CDTF">2019-10-29T12:36:00Z</dcterms:modified>
  <cp:revision>421</cp:revision>
  <dc:subject/>
  <dc:title/>
</cp:coreProperties>
</file>