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РЫБНО-ВАТАЖСКОГО  СЕЛЬСКОГО ПОСЕЛЕНИЯ КИЛЬМЕЗСКОГО РАЙОНА КИРОВСКОЙ ОБЛА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496"/>
        <w:gridCol w:w="5957"/>
        <w:gridCol w:w="1409"/>
      </w:tblGrid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РИКАЗ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д. Рыбная Вата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44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ind w:left="392" w:hanging="39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0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12.2019                                                                                      №7                                                                                                  </w:t>
            </w:r>
          </w:p>
        </w:tc>
        <w:tc>
          <w:tcPr>
            <w:tcW w:w="7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составления утверждения и ведения бюджетной  сметы на обеспечение функций муниципального учреждения»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2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21 Бюджетного кодекса Российской Федерации приказываю:</w:t>
      </w:r>
    </w:p>
    <w:p>
      <w:pPr>
        <w:pStyle w:val="Normal"/>
        <w:suppressAutoHyphens w:val="tru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1. Утвердить Порядок составления, утверждения и ведения бюджетной сметы администрации Рыбно-Ватажского сельского поселения Кильмезского района Кировской области. Приложение 1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 применяется при составлении, утверждении и ведении бюджетной сметы учреждения, начиная с составления, утверждения и ведения бюджетной сметы учреждения на 2020 год  ( на 2020 год и плановый период 2021 и 2022годов)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Приказ администрации Рыбно-Ватажского сельского поселения  №42от 19.12.2017 считать  утратившим силу, начиная с составления, утверждения бюджетной сметы на 2020 год и плановый период 2021 и 2022 годов.</w:t>
      </w:r>
    </w:p>
    <w:p>
      <w:pPr>
        <w:pStyle w:val="Normal"/>
        <w:suppressAutoHyphens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4. Контроль над выполнением настоящего приказа оставляю за собой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/>
      </w:pPr>
      <w:r>
        <w:rPr/>
      </w:r>
    </w:p>
    <w:p>
      <w:pPr>
        <w:pStyle w:val="Normal"/>
        <w:suppressAutoHyphens w:val="true"/>
        <w:ind w:firstLine="900"/>
        <w:jc w:val="both"/>
        <w:rPr/>
      </w:pPr>
      <w:r>
        <w:rPr/>
      </w:r>
    </w:p>
    <w:p>
      <w:pPr>
        <w:pStyle w:val="Normal"/>
        <w:suppressAutoHyphens w:val="true"/>
        <w:ind w:firstLine="900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50"/>
      </w:tblGrid>
      <w:tr>
        <w:trPr/>
        <w:tc>
          <w:tcPr>
            <w:tcW w:w="4939" w:type="dxa"/>
            <w:tcBorders/>
          </w:tcPr>
          <w:p>
            <w:pPr>
              <w:pStyle w:val="TextBody"/>
              <w:ind w:right="-9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ы администрации </w:t>
            </w:r>
          </w:p>
          <w:p>
            <w:pPr>
              <w:pStyle w:val="TextBody"/>
              <w:ind w:right="-9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ыбно-Ватажского сельского поселения      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А.Ф.Кузьминых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1к приказу       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ind w:right="146" w:hanging="0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администрации         Рыбно-Ватажского сельского   поселения от 02.12 2019 года № 7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3837"/>
      </w:tblGrid>
      <w:tr>
        <w:trPr/>
        <w:tc>
          <w:tcPr>
            <w:tcW w:w="5739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</w:r>
          </w:p>
        </w:tc>
        <w:tc>
          <w:tcPr>
            <w:tcW w:w="3837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Настоящий Порядок устанавливает требования к составлению, утверждению и ведению бюджетной сметы (далее – смета) муниципального казенного учреждения финансовое управление администрации Кильмезского района (далее – Учреждение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рядок составления, утверждения и ведения сметы учреждения принимается в форме единого документ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lang w:val="en-US"/>
        </w:rPr>
        <w:t>II</w:t>
      </w:r>
      <w:r>
        <w:rPr>
          <w:b/>
          <w:smallCaps/>
          <w:sz w:val="28"/>
          <w:szCs w:val="28"/>
        </w:rPr>
        <w:t xml:space="preserve">. </w:t>
      </w:r>
      <w:r>
        <w:rPr>
          <w:b/>
          <w:sz w:val="28"/>
          <w:szCs w:val="28"/>
        </w:rPr>
        <w:t>Требования к составлению смет</w:t>
      </w:r>
    </w:p>
    <w:p>
      <w:pPr>
        <w:pStyle w:val="Normal"/>
        <w:suppressAutoHyphens w:val="true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ab/>
        <w:t>3. Составлением сметы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субсидии бюджетным учреждениям, субсидий, субвенций и иных межбюджетных трансфертов (далее – лимиты бюджетных обязательств)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 Показатели сметы формируются в разрезе кодов классификации расходов бюджетов бюджетной классификации Российской Федерации, с детализацией кодов подгрупп и элементов видов расходов, также кодов аналитических показателей (далее – КАП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5. Смета составляется по образцу (</w:t>
      </w:r>
      <w:r>
        <w:rPr>
          <w:b/>
          <w:i/>
          <w:sz w:val="28"/>
          <w:szCs w:val="28"/>
        </w:rPr>
        <w:t>приложение №1</w:t>
      </w:r>
      <w:r>
        <w:rPr>
          <w:sz w:val="28"/>
          <w:szCs w:val="28"/>
        </w:rPr>
        <w:t xml:space="preserve"> к настоящему порядку) в двух экземпляра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 представленной на утверждение смете прилагаются обоснования (расчеты) плановых сметных показателей, использованных при формировании сметы по образцу (</w:t>
      </w:r>
      <w:r>
        <w:rPr>
          <w:b/>
          <w:i/>
          <w:sz w:val="28"/>
          <w:szCs w:val="28"/>
        </w:rPr>
        <w:t>приложение №2</w:t>
      </w:r>
      <w:r>
        <w:rPr>
          <w:sz w:val="28"/>
          <w:szCs w:val="28"/>
        </w:rPr>
        <w:t>), являющихся неотъемлемой частью смет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 (на очередной финансовый год и плановый период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7. Количество экземпляров сметы – 2, (первый экземпляр составляется для Учреждения, второй – для финансового управления администрации Кильмезского района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300"/>
      <w:bookmarkEnd w:id="0"/>
      <w:r>
        <w:rPr>
          <w:b/>
          <w:bCs/>
          <w:sz w:val="28"/>
          <w:szCs w:val="28"/>
        </w:rPr>
        <w:t>III. Требования к утверждению смет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1" w:name="sub_1300"/>
      <w:bookmarkStart w:id="2" w:name="sub_1008"/>
      <w:bookmarkEnd w:id="1"/>
      <w:r>
        <w:rPr>
          <w:sz w:val="28"/>
          <w:szCs w:val="28"/>
        </w:rPr>
        <w:t xml:space="preserve">8. Смета утверждается </w:t>
      </w:r>
      <w:bookmarkEnd w:id="2"/>
      <w:r>
        <w:rPr>
          <w:sz w:val="28"/>
          <w:szCs w:val="28"/>
        </w:rPr>
        <w:t>руководителем Учреждения не позднее десяти рабочих дней со дня доведения ему в установленном порядке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IV. Требования к ведению смет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3" w:name="sub_1011"/>
      <w:r>
        <w:rPr>
          <w:sz w:val="28"/>
          <w:szCs w:val="28"/>
        </w:rPr>
        <w:t>9. Ведением сметы является внесение изменений в смету в пределах установленных объемов соответствующих лимитов бюджетных обязательст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менения показателей сметы составляются учреждением по образцу (</w:t>
      </w:r>
      <w:r>
        <w:rPr>
          <w:b/>
          <w:i/>
          <w:sz w:val="28"/>
          <w:szCs w:val="28"/>
        </w:rPr>
        <w:t>приложение 3</w:t>
      </w:r>
      <w:r>
        <w:rPr>
          <w:sz w:val="28"/>
          <w:szCs w:val="28"/>
        </w:rPr>
        <w:t>).</w:t>
      </w:r>
      <w:bookmarkStart w:id="4" w:name="sub_101102"/>
      <w:bookmarkEnd w:id="3"/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несение изменений в смету осуществляется путем утверждения изменений показателей – сумм увеличения, отражающихся со знаком "плюс", и (или) уменьшения объемов сметных назначений, отражающихся со знаком "минус"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*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*изменяющих распределение сметных назначений по кодам классификации расходов бюджетов бюджетной классификации Российской Федерации (кроме КАП), требующих изменения показателей бюджетной росписи и лимитов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*изменяющих распределение сметных назначений по КАП, не требующих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изменяющих распределение сметных назначений по КАП, требующих изменения утвержденного объема лимитов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*изменяющих объемы сметных назначений, приводящих к перераспределению их между разделами смет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, сформированных в соответствии с пунктом 6 настоящего Порядка, а также описание причин образования экономии бюджетных ассигнований с информацией о недопущении кредиторской задолженности по уменьшаемым расхода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10. Внесение изменений в смету, требующее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несение изменений в смету в рамках одного вида  расхода классификации расходов бюджетов бюджетной классификации Российской Федерации осуществляется на основании приказа руководителя Учреждения. Периодичность внесения изменений – не более двух раз в квартал не позднее 10 числа последнего месяца квартал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несение изменений в смету в рамках одной операции КАП </w:t>
      </w:r>
      <w:bookmarkStart w:id="5" w:name="sub_1013"/>
      <w:r>
        <w:rPr>
          <w:sz w:val="28"/>
          <w:szCs w:val="28"/>
        </w:rPr>
        <w:t xml:space="preserve">осуществляется на основании приказа руководителя Учреждения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 Утверждение изменений в смету осуществляется руководителем Учреждения, утвердившего смету Учреждения.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End w:id="5"/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18"/>
          <w:szCs w:val="18"/>
        </w:rPr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776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7:00Z</dcterms:created>
  <dc:creator>Rev</dc:creator>
  <dc:description/>
  <cp:keywords/>
  <dc:language>en-US</dc:language>
  <cp:lastModifiedBy>Гыльсия</cp:lastModifiedBy>
  <cp:lastPrinted>2020-01-10T13:05:00Z</cp:lastPrinted>
  <dcterms:modified xsi:type="dcterms:W3CDTF">2020-01-10T10:05:00Z</dcterms:modified>
  <cp:revision>16</cp:revision>
  <dc:subject/>
  <dc:title/>
</cp:coreProperties>
</file>