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mallCaps/>
        </w:rPr>
      </w:pPr>
      <w:r>
        <w:rPr/>
        <w:t xml:space="preserve">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риказу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Рыбно-Ватаж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0.12. 2018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Рыбно-Ватажской  сельской Думы от 26.11.2014 года №6/3 «Об утверждении Положения о бюджетном процессе в муниципальном образовании Рыбно-Ватажское сельское поселение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1.1.1. Бюджетные ассигнования по расходам ГРБС  по разделам, подразделам, целевым статьям (муниципальным программам Рыбно-Ватаж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Рыбно-Ватаж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При этом указанные изменения вносятся не чаще 2 раз в квартал на основании распоряж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2:00Z</dcterms:created>
  <dc:creator>VOTA NГO А REGIONALIZAЗГO! SIM AO REFORЗO DO MUNICIPALISMO!</dc:creator>
  <dc:description>A REGIONALIZAЗГO Й UM ERRO COLOSSAL!</dc:description>
  <cp:keywords/>
  <dc:language>en-US</dc:language>
  <cp:lastModifiedBy>Гыльсия</cp:lastModifiedBy>
  <cp:lastPrinted>2018-11-01T08:12:00Z</cp:lastPrinted>
  <dcterms:modified xsi:type="dcterms:W3CDTF">2019-05-30T05:39:00Z</dcterms:modified>
  <cp:revision>19</cp:revision>
  <dc:subject>JOГO JARDIM x8?! PORRA! DIA 8 VOTA NГO!</dc:subject>
  <dc:title>Зарегистрировано в Минюсте РФ 13 января 2004 г</dc:title>
</cp:coreProperties>
</file>