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387"/>
        <w:gridCol w:w="1134"/>
        <w:gridCol w:w="6"/>
        <w:gridCol w:w="986"/>
        <w:gridCol w:w="702"/>
        <w:gridCol w:w="6"/>
      </w:tblGrid>
      <w:tr>
        <w:trPr>
          <w:trHeight w:val="888" w:hRule="atLeast"/>
        </w:trPr>
        <w:tc>
          <w:tcPr>
            <w:tcW w:w="89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 xml:space="preserve">к  отчету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ыбно-Ватажского   сельского  поселения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  1 квартал 2020 год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6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100 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66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 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 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6 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 1 03 02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36 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25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7</w:t>
            </w:r>
          </w:p>
        </w:tc>
      </w:tr>
      <w:tr>
        <w:trPr>
          <w:trHeight w:val="2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5 00000 00 0000 110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 05 03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 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 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 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8 1 08 04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 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 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8 1 11 09000 0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 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117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117 14000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Средства самообложения граждан ,зачисляемые в бюджеты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35 9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71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 535 9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71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 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 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 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202  20000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 бюджетной системы  Российской Федерации (межбюджетные субсидии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46 8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00 202  29999 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46 8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202  29999 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субсидии бюджетам сельских 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46 8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 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 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 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554 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46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2 02 49999 00 0000 15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 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 2 02 4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554 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636 1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Админ</dc:creator>
  <dc:description/>
  <cp:keywords/>
  <dc:language>en-US</dc:language>
  <cp:lastModifiedBy>Гыльсия</cp:lastModifiedBy>
  <cp:lastPrinted>2020-06-03T14:28:00Z</cp:lastPrinted>
  <dcterms:modified xsi:type="dcterms:W3CDTF">2020-06-03T11:29:00Z</dcterms:modified>
  <cp:revision>56</cp:revision>
  <dc:subject/>
  <dc:title/>
</cp:coreProperties>
</file>