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И Н Ф О Р М А Ц И 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4"/>
        </w:rPr>
        <w:t>О предупреждении гибели несовершеннолетних на пожарах</w:t>
      </w:r>
    </w:p>
    <w:p>
      <w:pPr>
        <w:pStyle w:val="Normal"/>
        <w:suppressAutoHyphens w:val="true"/>
        <w:spacing w:lineRule="auto" w:line="240" w:before="12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 начала 2020 года на пожарах в Российской Федерации зарегистрирована гибель 273 несовершеннолетних. Основное количество детей погибло при пожарах в жилых зданиях (263 ребенка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Так, 06.11.2020 произошел пожар в одноэтажном деревянном жилом доме, расположенном по адресу: Смоленская область, г. Ельня, в результате которого погибло 7 человек, в том числе 5 несовершеннолетних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05.11.2020 произошел пожар в одноквартирном деревянном жилом доме, расположенном по адресу: Новосибирская область, г. Каргат, в результате которого погибло 5 человек, в том числе 3 ребенк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04.11.2020 произошел пожар в одноквартирном шлакоблочном жилом доме в г. Челябинске, в результате которого погибло 3 человек, в том числе 2 дет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4.10.2020 в одноэтажном жилом двухквартирном кирпичном доме, расположенном по адресу: Воронежская область, Богучарский район, с. Шуриновка, произошел пожар, в результате которого погибло 2 дет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24.10.2020 в одноэтажном жилом двухквартирном брусковом доме, расположенном по адресу: Республика Саха (Якутия), Намский район, с. Крест-Кытыл, произошел пожар, в результате которого погибло 5 человек, в том числе 4 детей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опутствующими факторами наступления тяжких последствий способствовало отсутствие автономных дымовых пожарных извещателей, состояние сна и оставление родителями детей без присмотр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4"/>
          <w:lang w:eastAsia="ru-RU"/>
        </w:rPr>
        <w:t>На территории Кировской области произошло 3 пожара, на которых погибло 6 детей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4"/>
          <w:lang w:eastAsia="ru-RU"/>
        </w:rPr>
        <w:t xml:space="preserve"> (за аналогичный период прошлого года – 2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Так, 11 мая из-за неисправности печного отопления произошел пожар в доме на участке садоводческого товарищества «Домостроитель-2» г. Кирова, в результате которого здание огнем уничтожено полностью, погибла девочка 2013 года рождения и ее родители. В день происшествия в доме они находились втроем. Мужчина, затопив печь, вышел в сад и через некоторое время, заметив, что из-под крыши идет дым, побежал в дом, чтобы спасти находящихся там членов семьи, но погиб в огн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6 октября в г. Кирове произошел пожар в многоквартирном жилом доме, в результате которого оплавился телевизор, закоптились стены и потолок в квартире. В момент происшествия</w:t>
      </w:r>
      <w:r>
        <w:rPr>
          <w:rFonts w:eastAsia="Times New Roman" w:cs="Times New Roman" w:ascii="Times New Roman" w:hAnsi="Times New Roman"/>
          <w:b/>
          <w:i/>
          <w:sz w:val="2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в квартире находилась одна девочка 2012 года рождения, она не смогла принять правильного решения и самостоятельно эвакуироваться. Впоследствии, несмотря на проведение реанимационных мероприятий скорой помощи, погибла от отравления продуктами горения. Причиной данного происшествия послужил аварийный режим работы электрооборудования (телевизора)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30 октября в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 xml:space="preserve">д. Ложкари 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Юрьянского района произошел пожар в многоквартирном панельном жилом доме, в результате которого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обгорело имущество, закоптились стены и потолок квартиры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. В момент происшествия</w:t>
      </w:r>
      <w:r>
        <w:rPr>
          <w:rFonts w:eastAsia="Times New Roman" w:cs="Times New Roman" w:ascii="Times New Roman" w:hAnsi="Times New Roman"/>
          <w:b/>
          <w:i/>
          <w:sz w:val="26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в помещении без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присмотра и за закрытой на замок дверью остались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4 мальчика 2020, 2018, 2017 и 2016 годов рождения, которые не смогли самостоятельно покинуть квартиру. </w:t>
      </w: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Семья состояла на учете в комиссии по делам несовершеннолетних Юрьянского района как многодетная семья, находящаяся в социально опасном положении.</w:t>
      </w: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 Причина пожара устанавливаетс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 xml:space="preserve">Главный государственный инспектор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4"/>
          <w:lang w:eastAsia="ru-RU"/>
        </w:rPr>
        <w:t>Кильмезского района по пожарному надзору                                                       В.В. Фоминых</w:t>
      </w:r>
    </w:p>
    <w:p>
      <w:pPr>
        <w:pStyle w:val="Style19"/>
        <w:jc w:val="both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Headerusername">
    <w:name w:val="header-user-name"/>
    <w:basedOn w:val="Style10"/>
    <w:qFormat/>
    <w:rPr/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180" w:after="480"/>
    </w:pPr>
    <w:rPr>
      <w:rFonts w:ascii="Times New Roman" w:hAnsi="Times New Roman" w:eastAsia="Times New Roman" w:cs="Times New Roman"/>
      <w:sz w:val="25"/>
      <w:szCs w:val="25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Цитата"/>
    <w:basedOn w:val="Normal"/>
    <w:qFormat/>
    <w:pPr>
      <w:spacing w:lineRule="auto" w:line="240" w:before="0" w:after="0"/>
      <w:ind w:left="1560" w:right="1701" w:hanging="0"/>
      <w:jc w:val="both"/>
    </w:pPr>
    <w:rPr>
      <w:rFonts w:ascii="Times New Roman" w:hAnsi="Times New Roman" w:eastAsia="Times New Roman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6:59:00Z</dcterms:created>
  <dc:creator>1</dc:creator>
  <dc:description/>
  <cp:keywords/>
  <dc:language>en-US</dc:language>
  <cp:lastModifiedBy>ОНД  Кильмезь</cp:lastModifiedBy>
  <cp:lastPrinted>2020-11-12T10:46:00Z</cp:lastPrinted>
  <dcterms:modified xsi:type="dcterms:W3CDTF">2020-11-12T07:46:00Z</dcterms:modified>
  <cp:revision>26</cp:revision>
  <dc:subject/>
  <dc:title/>
</cp:coreProperties>
</file>