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  РЫБНО-ВАТАЖСКОГО СЕЛЬСКОГО ПОСЕЛЕНИЯ КИЛЬМЕЗСКОГО РАЙОНА  КИРОВСКОЙ ОБЛА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right="142" w:hanging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1.12.2020                                                                                                         №50</w:t>
      </w:r>
    </w:p>
    <w:p>
      <w:pPr>
        <w:pStyle w:val="Normal"/>
        <w:tabs>
          <w:tab w:val="clear" w:pos="708"/>
          <w:tab w:val="left" w:pos="3801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.  Рыбная Ватаг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олномочиях по осуществлению функций  администраторов поступл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едств  в  бюджет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13"/>
        <w:jc w:val="both"/>
        <w:rPr/>
      </w:pPr>
      <w:r>
        <w:rPr>
          <w:color w:val="000000"/>
        </w:rPr>
        <w:t>В целях реализации статьи 160.1 Бюджетного кодекса Российской Федерации, в соответствии с решением Рыбно-Ватажской сельской Думы от 18.12.2020 года № 13/1 «О бюджете  Рыбно-Ватажского  сельского поселения  на 2021 год  и на плановый период 2022 и 2023 годов » 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Утвердить прилагаемый Порядок осуществления бюджетных полномочий  администраторами доходов.   Приложение №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Утвердить перечень кодов доходов бюджетной классификации, закреплённых за  администратором.   Приложение №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Настоящее Постановление распространяется на правоотношения, возникшие с 1 января 2021 год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нтроль  за  исполнением  Постановления оставляю за собо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РИО главы  сельского поселения:                                     Г.Г.Гафиуллина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</w:t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13"/>
        <w:jc w:val="center"/>
        <w:rPr/>
      </w:pPr>
      <w:r>
        <w:rPr>
          <w:b/>
          <w:bCs/>
          <w:color w:val="000000"/>
        </w:rPr>
        <w:t xml:space="preserve">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jc w:val="center"/>
        <w:rPr>
          <w:bCs/>
          <w:color w:val="000000"/>
        </w:rPr>
      </w:pPr>
      <w:r>
        <w:rPr/>
        <w:t xml:space="preserve">                                                                  </w:t>
      </w:r>
      <w:r>
        <w:rPr/>
        <w:t>к постановлению администрации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                                                                            </w:t>
      </w:r>
      <w:r>
        <w:rPr>
          <w:bCs/>
          <w:color w:val="000000"/>
        </w:rPr>
        <w:t xml:space="preserve">Рыбно-Ватаж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13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</w:rPr>
        <w:t>сельского   поселения  от 21.12.2020  №50</w:t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13"/>
        <w:jc w:val="center"/>
        <w:rPr/>
      </w:pPr>
      <w:r>
        <w:rPr>
          <w:b/>
          <w:bCs/>
          <w:color w:val="000000"/>
        </w:rPr>
        <w:t>Порядок осуществления бюджетных полномочий  администраторами доходов.</w:t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13"/>
        <w:rPr>
          <w:color w:val="000000"/>
        </w:rPr>
      </w:pPr>
      <w:r>
        <w:rPr>
          <w:color w:val="000000"/>
        </w:rPr>
        <w:t>1. Порядок осуществления бюджетных полномочий  администраторами доходов бюджета регулирует вопросы, связанные с исполнением ими полномочий, установленных Бюджетным кодексом Российской Федерации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2. Под администрируемыми поступлениями понимаются виды, подвиды доходов, закрепленные за  администраторами доходов бюджета решением Думы о бюджете муниципального образования на соответствующий финансовый год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3. Порядок регламентирует бюджетные полномочия  администраторов доходов, которые должны содержать:</w:t>
      </w:r>
    </w:p>
    <w:p>
      <w:pPr>
        <w:pStyle w:val="Normal"/>
        <w:autoSpaceDE w:val="false"/>
        <w:ind w:firstLine="513"/>
        <w:rPr>
          <w:color w:val="000000"/>
        </w:rPr>
      </w:pPr>
      <w:r>
        <w:rPr>
          <w:color w:val="000000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 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3.2. Взыскание задолженности по платежам в бюджет  поселения, пеней и штрафов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513"/>
        <w:rPr>
          <w:color w:val="000000"/>
        </w:rPr>
      </w:pPr>
      <w:r>
        <w:rPr>
          <w:color w:val="000000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3.6. Определение порядка  действий администраторов доходов  бюджета поселения 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ind w:firstLine="513"/>
        <w:rPr/>
      </w:pPr>
      <w:r>
        <w:rPr>
          <w:color w:val="000000"/>
        </w:rPr>
        <w:t>4. В случае изменения состава и (или) функций  администратора доходов бюджета  администратор доходов бюджета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4370"/>
        <w:gridCol w:w="168"/>
        <w:gridCol w:w="4548"/>
        <w:gridCol w:w="382"/>
      </w:tblGrid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ind w:left="5760" w:hanging="360"/>
              <w:jc w:val="right"/>
              <w:outlineLvl w:val="7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Рыбно-Ватажского сельского поселения от 21.12.2020  №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ind w:left="5760" w:hanging="360"/>
              <w:jc w:val="right"/>
              <w:outlineLvl w:val="7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 администраторо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ов бюджета сельского поселения  и закрепляемых за ними видов  и подвидов доходов  бюджета сельского посе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696"/>
        <w:gridCol w:w="6513"/>
      </w:tblGrid>
      <w:tr>
        <w:trPr>
          <w:tblHeader w:val="true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Муниципальное учреждение администрация муниципального образования  Рыбно-Ватажское  сельское поселение Кильмезского района Кировской области</w:t>
            </w:r>
          </w:p>
        </w:tc>
      </w:tr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ы ,недоимка  и задолженность   по соответствующему налогу в т.ч. по отмененному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 ,находящегося в собственности сельских поселений (за исключением имущества муниципальных бюджетных и автономных  учреждений ,а также  имущества муниципальных унитарных предприятий ,в том числе казенных ),в части реализации основных  средств по указанному имуществ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 xml:space="preserve">Дотация бюджетам 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Прочие субсидии бюджетам  сель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чие безвозмездные поступления от негосударственных организаций в бюджеты сельских 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0"/>
              </w:rPr>
            </w:pPr>
            <w:r>
              <w:rPr>
                <w:szCs w:val="2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</w:t>
            </w:r>
            <w:r>
              <w:rPr>
                <w:color w:val="000000"/>
                <w:szCs w:val="20"/>
              </w:rPr>
              <w:t xml:space="preserve">сельских  </w:t>
            </w:r>
            <w:r>
              <w:rPr>
                <w:szCs w:val="20"/>
              </w:rPr>
              <w:t>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0"/>
              </w:rPr>
            </w:pPr>
            <w:r>
              <w:rPr>
                <w:szCs w:val="20"/>
              </w:rPr>
              <w:t xml:space="preserve">Прочие безвозмездные поступления в бюджеты </w:t>
            </w:r>
            <w:r>
              <w:rPr>
                <w:color w:val="000000"/>
                <w:szCs w:val="20"/>
              </w:rPr>
              <w:t xml:space="preserve">сельских </w:t>
            </w:r>
            <w:r>
              <w:rPr>
                <w:szCs w:val="20"/>
              </w:rPr>
              <w:t>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 6001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  <w:color w:val="000000"/>
              </w:rPr>
              <w:t>Возврат остатков  прочих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7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7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b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2:00Z</dcterms:created>
  <dc:creator>Админ</dc:creator>
  <dc:description/>
  <cp:keywords/>
  <dc:language>en-US</dc:language>
  <cp:lastModifiedBy>Гыльсия</cp:lastModifiedBy>
  <cp:lastPrinted>2020-12-21T15:13:00Z</cp:lastPrinted>
  <dcterms:modified xsi:type="dcterms:W3CDTF">2020-12-21T12:22:00Z</dcterms:modified>
  <cp:revision>37</cp:revision>
  <dc:subject/>
  <dc:title/>
</cp:coreProperties>
</file>