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АДМИНИСТРАЦИЯ  РЫБНО-ВАТАЖСКОГО СЕЛЬСКОГО ПОСЕЛЕНИЯ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>Кильмезского района  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8.05.2020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по составлению  проект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 Рыбно-Ватажского  сельского поселения 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 на плановый период     2022 и 2023 годо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соответствии с пунктом 2 статьи 22 Положения о бюджетном процессе в муниципальном образовании Рыбно-Ватажское сельское поселение  Кильмезского района Кировской области, утвержденного решением Рыбно-Ватажской сельской Думы от 26.11.2014г. № 6/3 ( с последующими дополнениями и изменениями ,внесенными Решением Рыбно-Ватажской сельской Думы№2/1 от 21.05.2015,№4/1 от 15.12.2017 )   администрация Рыбно-Ватажского сельского поселения ПОСТАНО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Создать рабочую группу по составлению проекта бюджета муниципального образования </w:t>
      </w:r>
      <w:bookmarkStart w:id="0" w:name="_Hlk41988232"/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</w:t>
      </w:r>
      <w:bookmarkEnd w:id="0"/>
      <w:r>
        <w:rPr>
          <w:rFonts w:cs="Times New Roman" w:ascii="Times New Roman" w:hAnsi="Times New Roman"/>
          <w:sz w:val="28"/>
          <w:szCs w:val="28"/>
        </w:rPr>
        <w:t>(далее – рабочая группа) и утвердить ее состав, согласно приложению. Прилаг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В период формирования проекта бюджета поселения на 2021  год и  на плановый период 2022 и 2023 годов обеспечить взаимодействие  с финансовым управлением  Кильмезского района  по вопросам межбюджетных отношений.</w:t>
      </w:r>
    </w:p>
    <w:p>
      <w:pPr>
        <w:pStyle w:val="Normal"/>
        <w:numPr>
          <w:ilvl w:val="1"/>
          <w:numId w:val="2"/>
        </w:numPr>
        <w:spacing w:before="0" w:after="4"/>
        <w:ind w:left="384" w:right="4" w:hanging="375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срок до 15 июля 2020 года подготовить проект распоряжения  «Порядок и методика планирования бюджетных ассигнований  бюджета Рыбно-Ватажского сельского поселения на 2021-2023 годы»</w:t>
      </w:r>
    </w:p>
    <w:p>
      <w:pPr>
        <w:pStyle w:val="Normal"/>
        <w:numPr>
          <w:ilvl w:val="1"/>
          <w:numId w:val="1"/>
        </w:numPr>
        <w:spacing w:before="0" w:after="4"/>
        <w:ind w:left="384" w:right="4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ок до 15 августа 2020 года представить в финансовое управление администрации Кильмезского района Кировской области прогноз поступления администрируемых доходных источников, подлежащих зачислению в  бюджет поселения с обоснованными расчетами и соответствующими пояснениями к нему.</w:t>
      </w:r>
    </w:p>
    <w:p>
      <w:pPr>
        <w:pStyle w:val="Normal"/>
        <w:ind w:left="9" w:right="4" w:hanging="0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2.3  </w:t>
      </w:r>
      <w:r>
        <w:rPr>
          <w:color w:val="000000"/>
          <w:sz w:val="28"/>
          <w:szCs w:val="22"/>
        </w:rPr>
        <w:t>В срок до 25 октября 2020 года представить предварительные итоги социально-экономического развития поселения  за истекший период 2020 года и ожидаемые итоги социально-экономического развития поселения  за 2020 год.</w:t>
      </w:r>
    </w:p>
    <w:p>
      <w:pPr>
        <w:pStyle w:val="Normal"/>
        <w:spacing w:before="0" w:after="4"/>
        <w:ind w:left="9" w:right="4" w:hanging="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4. В срок до 25 октября 2020 года представить  прогноз социально-экономического развития Рыбно-Ватажского сельского поселения Кильмезского района Кировской области на 2021год и на плановый период 2022 и 2023 годов ».</w:t>
      </w:r>
    </w:p>
    <w:p>
      <w:pPr>
        <w:pStyle w:val="Normal"/>
        <w:ind w:left="9" w:right="4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2.5. В срок до 25 октября 2020 года подготовить 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3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основные направления бюджетной и налоговой политики поселения .</w:t>
      </w:r>
    </w:p>
    <w:p>
      <w:pPr>
        <w:pStyle w:val="Normal"/>
        <w:ind w:left="9" w:right="4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2.6 В срок до 1 августа 2020года  представить  информацию о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1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3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протяженности автомобильных дорог общего пользования местного значения, находящихся в собственности  сельского поселения, по состоянию на 1 июля 2020 года в соответствии с данными перечня автомобильных дорог.</w:t>
      </w:r>
    </w:p>
    <w:p>
      <w:pPr>
        <w:pStyle w:val="Normal"/>
        <w:ind w:left="9" w:right="4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7 В срок до 10 августа 2020года  представить проект лимитов потребления электрической и тепловой энергии в натуральном выражении на 2021-2023 годы.</w:t>
      </w:r>
    </w:p>
    <w:p>
      <w:pPr>
        <w:pStyle w:val="Normal"/>
        <w:spacing w:before="0" w:after="4"/>
        <w:ind w:left="9" w:right="4" w:hanging="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8 В срок до 1 августа 2020 года представить исходные данные, необходимые для расчета субвенций местным бюджетам  на 2021-2023 годы.</w:t>
      </w:r>
    </w:p>
    <w:p>
      <w:pPr>
        <w:pStyle w:val="Normal"/>
        <w:spacing w:before="0" w:after="4"/>
        <w:ind w:left="9" w:right="4" w:hanging="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9</w:t>
        <w:tab/>
        <w:t>В срок до 1 августа 2020 года представить  исходные данные, необходимые для расчетов администрируемых иных межбюджетных трансфертов на 2021-2023 годы.</w:t>
      </w:r>
    </w:p>
    <w:p>
      <w:pPr>
        <w:pStyle w:val="Normal"/>
        <w:spacing w:lineRule="auto" w:line="364" w:before="0" w:after="4"/>
        <w:ind w:left="-142" w:right="4" w:hanging="0"/>
        <w:jc w:val="both"/>
        <w:rPr/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2.10. В срок до 10 октября 2020 года представить реестр расходных обязательств .</w:t>
      </w:r>
    </w:p>
    <w:p>
      <w:pPr>
        <w:pStyle w:val="Normal"/>
        <w:spacing w:before="0" w:after="4"/>
        <w:ind w:left="-142" w:right="4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11 В срок до 15 августа 2020 года представить  в финансовое управление администрации Кильмезского района ожидаемую оценку на 2020 год, а также прогнозируемые объемы поступлений администрируемых доходов в бюджет поселения очередной финансовый год и плановый период по кодам видов и подвидов доходов  бюджета, рассчитанные в соответствии с утвержденной методикой прогнозирования поступлений в бюджет поселения, а также пояснительную записку с обоснованием расчетов прогн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</w:t>
        <w:tab/>
        <w:t xml:space="preserve">  В срок до 12 ноября 2020 года представить главе поселения  проект бюджета на  2021 год и на плановый период 2022 и 2023 годов  для  представления в Рыбно-Ватажскую сельскую Думу.</w:t>
      </w:r>
    </w:p>
    <w:p>
      <w:pPr>
        <w:pStyle w:val="Normal"/>
        <w:rPr/>
      </w:pPr>
      <w:r>
        <w:rPr>
          <w:sz w:val="28"/>
          <w:szCs w:val="28"/>
        </w:rPr>
        <w:t>3. Контроль  за  вы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бно-Ватажского   сельского поселения:                                         Г.Г.Гафиул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040" w:hanging="504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                        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ыбно-Вата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8.05.2020    №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20"/>
          <w:szCs w:val="120"/>
        </w:rPr>
      </w:pPr>
      <w:r>
        <w:rPr>
          <w:rFonts w:cs="Times New Roman" w:ascii="Times New Roman" w:hAnsi="Times New Roman"/>
          <w:b w:val="false"/>
          <w:bCs w:val="false"/>
          <w:sz w:val="120"/>
          <w:szCs w:val="1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лению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 бюджета Рыбно-Ватажского  сельского поселения 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 на плановый период     2022 и 2023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/>
        <w:t>Гафиуллина Гыльсия Габтулхаевна  - ВРИО главы администрации поселения,                                                                                         председатель рабочей   группы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</w:t>
      </w:r>
      <w:r>
        <w:rPr/>
        <w:t>Мельникова Розалия Сафаргалеевна  - специалист 1 категории, зам. председателя рабочей 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6150" w:leader="none"/>
        </w:tabs>
        <w:jc w:val="both"/>
        <w:rPr/>
      </w:pPr>
      <w:r>
        <w:rPr/>
        <w:t>Фатикова Гльфура Салихяновна - специалист 1 категории по финансам, секретарь рабоче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Члены рабочей групп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Мельников Михаил Александрович  - председатель  Рыбно-Ватажской сельской Думы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Щекалев Сергей Леонидович    – депутат сельской Думы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56:00Z</dcterms:created>
  <dc:creator>User</dc:creator>
  <dc:description/>
  <cp:keywords/>
  <dc:language>en-US</dc:language>
  <cp:lastModifiedBy>Гыльсия</cp:lastModifiedBy>
  <cp:lastPrinted>2020-06-02T15:00:00Z</cp:lastPrinted>
  <dcterms:modified xsi:type="dcterms:W3CDTF">2020-06-02T12:01:00Z</dcterms:modified>
  <cp:revision>108</cp:revision>
  <dc:subject/>
  <dc:title>           количество единиц хранения документов  Архивного  фонда</dc:title>
</cp:coreProperties>
</file>