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b/>
          <w:sz w:val="28"/>
          <w:szCs w:val="28"/>
        </w:rPr>
        <w:t>Пояснительная записка к проекту бюджета Рыбно-Ватажского сельского поселения по доходам и расходам на 2021г. и плановый период 2022 и 2023 годов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Доходы бюджета </w:t>
      </w:r>
      <w:bookmarkStart w:id="0" w:name="_Hlk57727505"/>
      <w:r>
        <w:rPr>
          <w:sz w:val="28"/>
          <w:szCs w:val="28"/>
        </w:rPr>
        <w:t xml:space="preserve">Рыбно-Ватажского </w:t>
      </w:r>
      <w:bookmarkEnd w:id="0"/>
      <w:r>
        <w:rPr>
          <w:sz w:val="28"/>
          <w:szCs w:val="28"/>
        </w:rPr>
        <w:t xml:space="preserve">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Рыбно-Ватажского сельского поселения на 2021 год и на плановый период 2022 и 2023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сновные характеристики бюджета поселения на 2021 год и плановый период 2022 и 2023 годов</w:t>
      </w:r>
    </w:p>
    <w:p>
      <w:pPr>
        <w:pStyle w:val="ConsPlusTitle"/>
        <w:spacing w:lineRule="auto" w:line="276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3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амообл-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1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4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4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25,4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Style16"/>
        <w:spacing w:lineRule="auto" w:line="360" w:before="36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норматив отчисления налога на имущество физических лиц в муниципальный бюджет на очередно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осударственная пошлина- расчет прогноза поступления государственной пошлины в муниципальный бюджет за совершение нотариальных действий должностными лицами органов местного самоуправления учитывается фактическое поступление государственной пошлины за 1 полугодие текущего финансового года, норматив отчислений государственной пошлины в муниципальный бюджет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Рыбно-Ватажского сельского поселения, с учетом предполагаемого выбытия, кв.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Рыбно-Ватажской  сельской Ду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на предстоящий период является программным. В трехлетнем периоде предусмотрены расходы на реализацию 4 муниципальных программ. Объемы финансирования в разрезе муниципальных программ отражены в приложениях № 7 и 12 проекта «О бюджете Рыбно-Ватажского сельского поселения на 2021 год и на плановый период 2022 и 2023 годов». </w:t>
        <w:tab/>
        <w:tab/>
        <w:tab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бюджета муниципального образования на очередной финансовый год осуществляется по методике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предусмотрены не в полном объеме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выплату заработной платы запланирована на 11,5 месяцев  начисления на заработную плату запланированы на 11,0 месяцев, без индексации в трехлетнем периоде,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электроэнергию и отопление в пределах лимитов на 2021 год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материальные затраты запланированы на уровне первоначально утвержденного бюджета на 2020 год.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 на территориях, где отсутствуют военные комиссариаты, предусмотрены в объеме, выделенных из областного бюдж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униципальной пожарной охраны на 2021 год предусмотрены в сумме 969,2 тыс. рублей: заработная плата запланирована на 11,5 месяцев, начисления на 11,0 месяцев, без индексации в трехлетнем периоде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передачу полномочий в сфере градостроительной деятельности запланированы 100% на 2021 г в сумме 23,9 тыс. рублей,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на передачу полномочий по осуществлению внутреннего муниципального финансового контроля на 2021 год в сумме 6,4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расходы по дополнительному пенсионному обеспечению запланированы на выплату доплаты, лицам замещавшим муниципальные должности и должности муниципальной службы, объем расходов по данному разделу запланирован на 2021 год в сумме 12 тыс. рублей на 10 месяцев.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Условно-утвержденные расходы предусмотрены на 2022г в сумме 88 тыс. рублей  и на 2023г в сумме 181,5 тыс. рубл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Рыбно-Ватаж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ъем расходов бюджета на 2021 год предусматривается в сумме 3312,2 тыс. рублей, на 2022 год – 3612,6 тыс. рублей, на 2023 год –3725,4 тыс. рублей, в том числе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19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оценка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альное хозяй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разование </w:t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</w:tr>
      <w:tr>
        <w:trPr>
          <w:trHeight w:val="6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1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2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фицит, профи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17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                                    Г.С.Фатикова 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Гыльсия</cp:lastModifiedBy>
  <cp:lastPrinted>2020-11-26T16:15:00Z</cp:lastPrinted>
  <dcterms:modified xsi:type="dcterms:W3CDTF">2020-12-01T13:22:00Z</dcterms:modified>
  <cp:revision>120</cp:revision>
  <dc:subject/>
  <dc:title/>
</cp:coreProperties>
</file>