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8.12. 2020                                                                                    №  13/1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1 год и на плановый период 2022   и  2023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1 год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)  общий объем доходов бюджета сельского поселения в сумме 3 446 613 рублей 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бюджета сельского поселения в сумме 3 617 813 рублей 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бюджета сельского поселения в сумме 171 200  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2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общий объем доходов бюджета сельского поселения  в сумме </w:t>
      </w:r>
      <w:bookmarkStart w:id="0" w:name="_Hlk55994772"/>
      <w:r>
        <w:rPr>
          <w:sz w:val="28"/>
          <w:szCs w:val="28"/>
        </w:rPr>
        <w:t xml:space="preserve">3 612 600 </w:t>
      </w:r>
      <w:bookmarkEnd w:id="0"/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общий объем расходов бюджета сельского поселения  в сумме 3 612 6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3) дефицит бюджета сельского поселения  в сумме 0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Утвердить основные характеристики бюджета сельского поселения на 2023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3 год в сумме 3 725 4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3 год в сумме   3 725 4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3) дефицит бюджета сельского поселения на 2023год в сумме  0 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еречень  главных администраторов доходов  бюджета сельского поселения и  закрепляемых за ними видов  доходов  бюджета сельского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еречень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) перечень главных администраторов источников финансирования дефицита   бюджета сельского поселения и закрепляемые за ними статьи источников финансирования дефицита 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.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1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2 год и на 2023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6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по разделам, подразделам,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1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2 год и на 2023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1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2 год и на 2023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1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2 год и на 2023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2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674 4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2 год в сумме 600 700 рублей и на 2023 год в сумме    620 300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5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2 год в сумме 500 рублей и на 2023 год в сумме 50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щий объем условно утверждаемых расходов на 2022 год в сумме 88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3 год в сумме 1815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полномочий в сфере градостроительной деятельност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в сумме 239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 xml:space="preserve">связанных  с передачей  части полномочий по осуществлению  внутреннего муниципального финансового контроля  и внутреннего финансового ауди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1 год в сумме 6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бюджетные ассигнования дорожного фонда  Рыбно-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1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2 год и на 2023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4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Муниципальный внутренний долг Рыбно-Ватаж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2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3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4 года в сумме 0 рублей, в т.ч. верхний предел долга по муниципальным гарантиям   в сумме 0  рублей.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на 2021 год и на плановый период 2022и 2023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, что: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редства из бюджета сельского поселения на строительство, реконструкцию, капитальный и текущей ремонт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сельского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олучатели средств местного бюджета – муниципальные заказчики при осуществлении закупок для обеспечения муниципальных нужд Рыбно-Ватажского сельского поселения не вправе предусматривать авансирование на выполнение работ по текущему и капитальному ремонту, реконструкции и строительству.       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Рыбно-Ватажского сельского поселения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местного бюджета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1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1 году   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1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М.А.Мельников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19-12-20T10:05:00Z</cp:lastPrinted>
  <dcterms:modified xsi:type="dcterms:W3CDTF">2020-12-18T06:50:00Z</dcterms:modified>
  <cp:revision>123</cp:revision>
  <dc:subject/>
  <dc:title/>
</cp:coreProperties>
</file>