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риложение №13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1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лановый период 2022и 2023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171 2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1 20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46 61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46 61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46 61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46 61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 617 81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 617 81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 617 81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 617 8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12-22T09:34:00Z</cp:lastPrinted>
  <dcterms:modified xsi:type="dcterms:W3CDTF">2020-12-22T06:36:00Z</dcterms:modified>
  <cp:revision>65</cp:revision>
  <dc:subject/>
  <dc:title>                                                                                                                                                      </dc:title>
</cp:coreProperties>
</file>