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к решению Рыбно-Ватажской сельской                                                       Думы «О бюджете Рыбно-Ватаж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 на 2021 год 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на плановый период 2022 и 2023годов»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  <w:sz w:val="28"/>
          <w:szCs w:val="28"/>
        </w:rPr>
        <w:t xml:space="preserve">главных  администраторов  источников финансирования  дефицита бюджета   сельского  поселения  и закрепляемые за ними статьи источников финансирования дефицита   бюджета сельского  поселения 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68"/>
        <w:gridCol w:w="2219"/>
        <w:gridCol w:w="3993"/>
      </w:tblGrid>
      <w:tr>
        <w:trPr>
          <w:trHeight w:val="540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источников финансирования   дефицита бюджет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именование администратора и  статьи  источников финансирования дефицита бюджета </w:t>
            </w:r>
          </w:p>
        </w:tc>
      </w:tr>
      <w:tr>
        <w:trPr>
          <w:trHeight w:val="2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администратор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учреждение администрация      муниципального образования    Рыбно-Ватажское сельское поселение Кильмезского района Кировской области</w:t>
            </w:r>
          </w:p>
        </w:tc>
      </w:tr>
      <w:tr>
        <w:trPr>
          <w:trHeight w:val="12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Админ</dc:creator>
  <dc:description/>
  <cp:keywords/>
  <dc:language>en-US</dc:language>
  <cp:lastModifiedBy>Гыльсия</cp:lastModifiedBy>
  <dcterms:modified xsi:type="dcterms:W3CDTF">2020-11-16T08:25:00Z</dcterms:modified>
  <cp:revision>17</cp:revision>
  <dc:subject/>
  <dc:title/>
</cp:coreProperties>
</file>