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4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ind w:left="5760" w:hanging="360"/>
              <w:jc w:val="right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решению Рыбно-Ватажской сельской Думы «О бюджете Рыбно-Ватажского сельского поселения  на 2021 год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 администраторо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бюджета сельского поселения  и закрепляемых за ними видов   доходов  бюджета сельского поселения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96"/>
        <w:gridCol w:w="6513"/>
      </w:tblGrid>
      <w:tr>
        <w:trPr>
          <w:tblHeader w:val="true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 Рыбно-Ватажское  сельское поселение Кильмезского района Кировской области</w:t>
            </w:r>
          </w:p>
        </w:tc>
      </w:tr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 ,недоимка  и задолженность   по соответствующему налогу в т.ч. по отмененному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 ,находящегося в собственности сельских поселений (за исключением имущества муниципальных бюджетных и автономных  учреждений ,а также  имущества муниципальных унитарных предприятий ,в том числе казенных ),в части реализации основных  средств по указанному имуществ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Дотация бюджетам 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рочие субсидии бюджетам  сель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безвозмездные поступления от негосударственных организаций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</w:rPr>
            </w:pPr>
            <w:r>
              <w:rPr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</w:t>
            </w:r>
            <w:r>
              <w:rPr>
                <w:color w:val="000000"/>
                <w:szCs w:val="20"/>
              </w:rPr>
              <w:t xml:space="preserve">сельских 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Cs w:val="20"/>
              </w:rPr>
            </w:pPr>
            <w:r>
              <w:rPr>
                <w:szCs w:val="20"/>
              </w:rPr>
              <w:t xml:space="preserve">Прочие безвозмездные поступления в бюджеты </w:t>
            </w:r>
            <w:r>
              <w:rPr>
                <w:color w:val="000000"/>
                <w:szCs w:val="20"/>
              </w:rPr>
              <w:t xml:space="preserve">сельских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  <w:color w:val="000000"/>
              </w:rPr>
              <w:t>Возврат остатков  прочих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Админ</dc:creator>
  <dc:description/>
  <cp:keywords/>
  <dc:language>en-US</dc:language>
  <cp:lastModifiedBy>Гыльсия</cp:lastModifiedBy>
  <cp:lastPrinted>2019-12-24T14:59:00Z</cp:lastPrinted>
  <dcterms:modified xsi:type="dcterms:W3CDTF">2020-11-16T08:16:00Z</dcterms:modified>
  <cp:revision>66</cp:revision>
  <dc:subject/>
  <dc:title/>
</cp:coreProperties>
</file>