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4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Рыбно-Ватажской сельской Ду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«О бюджете Рыбно-Ватаж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на  2021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</w:t>
      </w:r>
      <w:r>
        <w:rPr/>
        <w:t xml:space="preserve"> </w:t>
      </w:r>
      <w:r>
        <w:rPr>
          <w:b/>
          <w:sz w:val="24"/>
          <w:szCs w:val="24"/>
        </w:rPr>
        <w:t xml:space="preserve">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2022  и 2023 годы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19"/>
        <w:gridCol w:w="992"/>
        <w:gridCol w:w="113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3 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1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25 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1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25 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1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25 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1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25 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1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25 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1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25 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1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25 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1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25 4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02-21T13:12:00Z</cp:lastPrinted>
  <dcterms:modified xsi:type="dcterms:W3CDTF">2020-11-17T07:53:00Z</dcterms:modified>
  <cp:revision>56</cp:revision>
  <dc:subject/>
  <dc:title>                                                                                                                                                      </dc:title>
</cp:coreProperties>
</file>