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>
          <w:trHeight w:val="3406" w:hRule="atLeast"/>
        </w:trPr>
        <w:tc>
          <w:tcPr>
            <w:tcW w:w="538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61950" cy="50673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МЧС  РОССИИ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ОЕ УПРАВЛЕНИ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А РОССИЙСКОЙ ФЕДЕРА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ДЕЛАМ ГРАЖДАНСКОЙ ОБОРОНЫ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РЕЗВЫЧАЙНЫМ СИТУАЦИЯМ И ЛИКВИДА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ЛЕДСТВИЙ СТИХИЙНЫХ БЕДСТВИ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КИРОВСКОЙ ОБЛА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деление надзорной деятельно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 профилактической работ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ильмез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>ул. Октябрьская, 1а, пгт. Кильмезь, 61357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>тел./факс 2-27-53 (код 83338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pacing w:val="12"/>
              </w:rPr>
            </w:pPr>
            <w:r>
              <w:rPr>
                <w:rStyle w:val="Headerusername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Headerusername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Headerusername"/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Style w:val="Headerusername"/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Style w:val="Headerusername"/>
                <w:rFonts w:cs="Times New Roman" w:ascii="Times New Roman" w:hAnsi="Times New Roman"/>
                <w:sz w:val="20"/>
                <w:szCs w:val="20"/>
                <w:lang w:val="en-US"/>
              </w:rPr>
              <w:t>ond</w:t>
            </w:r>
            <w:r>
              <w:rPr>
                <w:rStyle w:val="Headerusername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Headerusername"/>
                <w:rFonts w:cs="Times New Roman" w:ascii="Times New Roman" w:hAnsi="Times New Roman"/>
                <w:sz w:val="20"/>
                <w:szCs w:val="20"/>
                <w:lang w:val="en-US"/>
              </w:rPr>
              <w:t>kilmez</w:t>
            </w:r>
            <w:r>
              <w:rPr>
                <w:rStyle w:val="Headerusername"/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Style w:val="Headerusername"/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Style w:val="Headerusername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Headerusername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pacing w:val="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.05.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228-23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4-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-12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е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ильмез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.В. Стяжк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м Кильмезского городского и сельских поселений Кильмез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чальнику лесного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ильмезского лесни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.Р. Баб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 Ф О Р М А Ц И Я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на КЧС и ОПБ района о прохождении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весенне-летнего пожароопасного периода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нятии дополнительных мер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шедший период 2021 года</w:t>
      </w:r>
      <w:r>
        <w:rPr>
          <w:rFonts w:cs="Times New Roman" w:ascii="Times New Roman" w:hAnsi="Times New Roman"/>
          <w:sz w:val="24"/>
          <w:szCs w:val="24"/>
        </w:rPr>
        <w:t xml:space="preserve"> в районе зарегистрировано 19 пожаров (АППГ – 13), с общим материальным ущербом около 2,6 млн. руб. (АППГ- 12,7 млн. руб.). На пожарах и в следствии их пострадало 0 человек (АППГ – 0). Гибели на пожарах и в следствии их за истекший период 2021 года не допущено. По сравнению с аналогичным периодом прошлого года количество пожаров увеличилось на 46,2 %. Ущерб уменьшился на 79,5%. В жилом секторе произошло 8 пожаров (АППГ – 4, +100%), 1 пожар на объекте торговли (АППГ – 0, +100%), 1 пожар на объекте сельского хозяйства (+100%), 1 пожар в хозпостройках (+100%), 5 пожаров сухой травы (АППГ – 2, +150%), 3 пожара мусора (АППГ – 5, -40%). Основные причины пожаров: неосторожное обращение с огнем – 7 пожаров; аварийный режим работы электрооборудования, перехлест электропроводов ЛЭП – 8 пожаров; нарушение ППБ при эксплуатации отопительных печей – 2 пожара; причины 2 пожаров устанавливаются. </w:t>
      </w:r>
    </w:p>
    <w:p>
      <w:pPr>
        <w:pStyle w:val="Style19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весенне-летний пожароопасный период 2020 года в Кильмезском районе произошло 13 пожаров, из которых 12 пожаров мусора и сухой растительност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е причины пожаров – неосторожное обращение с огнем: сжигание сухой травы, разведение костров, неосторожность при курении. </w:t>
      </w:r>
      <w:r>
        <w:rPr>
          <w:rFonts w:cs="Times New Roman" w:ascii="Times New Roman" w:hAnsi="Times New Roman"/>
          <w:sz w:val="24"/>
          <w:szCs w:val="24"/>
        </w:rPr>
        <w:t xml:space="preserve">За прошедший период 2021 года в весенне-летний пожароопасный период в Кильмезском районе произошло 11 пожаров, из которых 2 пожара в жилом секторе, 1 на объекте сельского хозяйства, 8 пожаров мусора и сухой растительност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е причины пожаров: </w:t>
      </w:r>
      <w:r>
        <w:rPr>
          <w:rFonts w:cs="Times New Roman" w:ascii="Times New Roman" w:hAnsi="Times New Roman"/>
          <w:sz w:val="24"/>
          <w:szCs w:val="24"/>
        </w:rPr>
        <w:t xml:space="preserve">аварийный режим работы электрооборудования, перехлест проводов ЛЭП – 7 пожаров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осторожное обращение с огнем – 2 пожара, причины 2 пожаров устанавливают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вязи с установлением на территории Кировской области жаркой погоды и высокой пожарной опасности в лесах предлага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ить готовность имеющихся сил и средств для целей пожаротушения, источников наружного противопожарного водоснабжения, при необходимости привести в исправное состояни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изировать проведение совместных рейдов, патрулирований, плановых осмотров с учетом особенности территорий муниципальных образований и принятие мер 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 выявлении нарушений в ходе их провед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ктивизировать работу профилактических групп по проведению подворовых обходов, сельских сходов с привлечением старост и социально-активных жителей населенных пунктов, в целях осуществления агитационной работы и информирования населения с вручением памяток о необходимости неукоснительного соблюдения требований пожарной безопасности </w:t>
      </w:r>
      <w:r>
        <w:rPr>
          <w:rFonts w:cs="Times New Roman" w:ascii="Times New Roman" w:hAnsi="Times New Roman"/>
          <w:sz w:val="24"/>
          <w:szCs w:val="24"/>
        </w:rPr>
        <w:t>по недопущению палов травы и мусора, об обязанности собственников и арендаторов приусадебных участков очистки прилегающих территорий от сухой травы, и горючего мусор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работы, направленные на устройство противопожарных преград (минерализованные полосы (опашка), рвы, насыпи и т.п.) для предотвращения перехода огня, в случае пала сухой травы, на жилые строения и другие объекты инфраструктуры, лесной массив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 наличие и исправность систем оповещения жителей населенных пунктов на случай возникновения чрезвычайных ситуаций.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осте количества пожаров вводить на территориях поселений особый противопожарный режим, о чем уведомлять органы государственного пожарного надзора. Обязательно, через средства массовой информации довести до населения информацию (распоряжение, постановления) о введении на территории поселений особого противопожарного режима.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бщественных местах развесить памятки, инструкции по мерам пожарной безопасности, таблички с номерами телефонов вызова подразделений пожарной охраны (с сотовых телефонов – </w:t>
      </w:r>
      <w:r>
        <w:rPr>
          <w:rFonts w:cs="Times New Roman" w:ascii="Times New Roman" w:hAnsi="Times New Roman"/>
          <w:b/>
          <w:sz w:val="24"/>
          <w:szCs w:val="24"/>
        </w:rPr>
        <w:t>1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101</w:t>
      </w:r>
      <w:r>
        <w:rPr>
          <w:rFonts w:cs="Times New Roman" w:ascii="Times New Roman" w:hAnsi="Times New Roman"/>
          <w:sz w:val="24"/>
          <w:szCs w:val="24"/>
        </w:rPr>
        <w:t xml:space="preserve">, со стационарных - 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3402"/>
      </w:tblGrid>
      <w:tr>
        <w:trPr>
          <w:trHeight w:val="1222" w:hRule="atLeast"/>
        </w:trPr>
        <w:tc>
          <w:tcPr>
            <w:tcW w:w="4962" w:type="dxa"/>
            <w:tcBorders/>
          </w:tcPr>
          <w:p>
            <w:pPr>
              <w:pStyle w:val="Style19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НДПР Кильмезского района – главный государственный инспектор Кильмезского района Кировской области </w:t>
            </w:r>
          </w:p>
          <w:p>
            <w:pPr>
              <w:pStyle w:val="Style19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жарному надзору                       </w:t>
            </w:r>
          </w:p>
        </w:tc>
        <w:tc>
          <w:tcPr>
            <w:tcW w:w="240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Фоминых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Исп. Фоминых Владимир Валерьевич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к.т. 8(83338) 2-27-53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username">
    <w:name w:val="header-user-name"/>
    <w:basedOn w:val="Style10"/>
    <w:qFormat/>
    <w:rPr/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80" w:after="48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59:00Z</dcterms:created>
  <dc:creator>1</dc:creator>
  <dc:description/>
  <cp:keywords/>
  <dc:language>en-US</dc:language>
  <cp:lastModifiedBy>ОНД  Кильмезь</cp:lastModifiedBy>
  <cp:lastPrinted>2021-05-14T14:49:00Z</cp:lastPrinted>
  <dcterms:modified xsi:type="dcterms:W3CDTF">2021-05-14T11:51:00Z</dcterms:modified>
  <cp:revision>26</cp:revision>
  <dc:subject/>
  <dc:title/>
</cp:coreProperties>
</file>