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 3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                     к решению  Рыбно-Ватажской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от 00.00.2022  № проект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 ИСТОЧНИКОВ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55"/>
        <w:gridCol w:w="1476"/>
      </w:tblGrid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    классифик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местного бюдже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433,28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433,28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5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1790,26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356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Гыльсия</cp:lastModifiedBy>
  <cp:lastPrinted>2021-03-30T15:52:00Z</cp:lastPrinted>
  <dcterms:modified xsi:type="dcterms:W3CDTF">2022-02-05T04:09:00Z</dcterms:modified>
  <cp:revision>142</cp:revision>
  <dc:subject/>
  <dc:title>Приложение № 1</dc:title>
</cp:coreProperties>
</file>