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5.04.2022                                                                                       № 29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Рыбно-Ватажского сельского поселения за  1 квартал  2022 года, в соответствии с Положением о бюджетном процессе в муниципальном образовании Рыбно-Ватажское  сельское поселение, утвержденного Решением Рыбно-Ватажской  сельской Думы от 26.11.2014 г №6/3, администрация Рыбно-Ватажского 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за1 квартал   2022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в отношении выполнения организационных мероприятий по исполнению бюджета сельского поселения в 2022 году, предусмотренных постановлением администрации Рыбно-Ватажского сельского поселения от 23.12.2021 №79 «О мерах по выполнению Решения Рыбно-Ватажской  сельской Думы от 20.12.2021 № 7/1«О бюджете Рыбно-Ватажского  сельского поселения на 2022 год и плановый     период 2023 и 202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Рыбно-Вата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Г.Г.Гафиуллина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   Рыбно-Ватажского 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от 25.04.2022 №29 </w:t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Рыбно-Вата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1 квартал     2022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 1 квартал   2022 года бюджет поселения по доходам исполнен в сумме              824,5 тыс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по расходам в сумме 927,1тыс. рублей </w:t>
      </w:r>
      <w:r>
        <w:rPr>
          <w:bCs/>
          <w:sz w:val="28"/>
          <w:szCs w:val="28"/>
        </w:rPr>
        <w:t>с дефицитом в сумме 102,6 тысяч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объему поступления доходов бюджета поселения за 1квартал  2022 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 1 квартал  2022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1 квартал   2022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ведомственной структуре расходов бюджета Рыбно-Ватажского сельского поселения за 1 квартал   2022 года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20-10-30T10:38:00Z</cp:lastPrinted>
  <dcterms:modified xsi:type="dcterms:W3CDTF">2022-04-16T07:16:00Z</dcterms:modified>
  <cp:revision>453</cp:revision>
  <dc:subject/>
  <dc:title/>
</cp:coreProperties>
</file>