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АДМИНИСТРАЦИЯ РЫБНО-ВАТАЖ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ЛЬМЕЗ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10.10.2022                                                                                       № 56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. Рыбная Вата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Рыбно-Ватажское 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9 месяцев  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смотрев, представленный отчет об исполнении бюджета Рыбно-Ватажского сельского поселения за  9 месяцев   2022 года, в соответствии с Положением о бюджетном процессе в муниципальном образовании Рыбно-Ватажское  сельское поселение, утвержденного Решением Рыбно-Ватажской  сельской Думы от 26.11.2014 г №6/3, администрация Рыбно-Ватажского  сельского поселения </w:t>
      </w:r>
      <w:r>
        <w:rPr/>
        <w:t xml:space="preserve">  </w:t>
      </w:r>
      <w:r>
        <w:rPr>
          <w:sz w:val="28"/>
          <w:szCs w:val="28"/>
        </w:rPr>
        <w:t>ПОСТАНОВЛЯЕТ</w:t>
      </w:r>
      <w:r>
        <w:rPr/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567" w:hanging="42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сельского поселения за 9 месяцев   2022 года (далее отчет) согласно приложению.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142"/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в отношении выполнения организационных мероприятий по исполнению бюджета сельского поселения в 2022 году, предусмотренных постановлением администрации Рыбно-Ватажского сельского поселения от 23.12.2021 №79 «О мерах по выполнению Решения Рыбно-Ватажской  сельской Думы от 20.12.2021 № 7/1«О бюджете Рыбно-Ватажского  сельского поселения на 2022 год и плановый     период 2023 и 2024 годов»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ИО главы Рыбно-Ватаж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Г.Г.Гафиуллина </w:t>
      </w:r>
    </w:p>
    <w:p>
      <w:pPr>
        <w:pStyle w:val="Normal"/>
        <w:ind w:firstLine="5812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ab/>
        <w:tab/>
        <w:tab/>
        <w:tab/>
        <w:tab/>
        <w:t xml:space="preserve">                                                   </w:t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  <w:t xml:space="preserve"> </w:t>
      </w:r>
    </w:p>
    <w:p>
      <w:pPr>
        <w:pStyle w:val="Normal"/>
        <w:ind w:firstLine="5812"/>
        <w:jc w:val="right"/>
        <w:rPr/>
      </w:pPr>
      <w:r>
        <w:rPr/>
      </w:r>
    </w:p>
    <w:tbl>
      <w:tblPr>
        <w:tblW w:w="10393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5193"/>
      </w:tblGrid>
      <w:tr>
        <w:trPr>
          <w:trHeight w:val="23" w:hRule="atLeast"/>
        </w:trPr>
        <w:tc>
          <w:tcPr>
            <w:tcW w:w="5200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30" w:leader="none"/>
              </w:tabs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9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30" w:leader="none"/>
              </w:tabs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30" w:leader="none"/>
              </w:tabs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30" w:leader="none"/>
              </w:tabs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8" w:leader="none"/>
              </w:tabs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становлением администрации           Рыбно-Ватажского сельского поселени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830" w:leader="none"/>
        </w:tabs>
        <w:autoSpaceDE w:val="false"/>
        <w:ind w:right="127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>от 10.10.2022 №56</w:t>
      </w:r>
    </w:p>
    <w:p>
      <w:pPr>
        <w:pStyle w:val="Normal"/>
        <w:widowControl w:val="false"/>
        <w:autoSpaceDE w:val="false"/>
        <w:spacing w:before="240" w:after="60"/>
        <w:ind w:left="3372" w:hanging="0"/>
        <w:rPr/>
      </w:pPr>
      <w:r>
        <w:rPr>
          <w:b/>
          <w:bCs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б исполнении бюджета Рыбно-Ватажского сельского посел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  9 месяцев       2022 года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За 9 месяцев     2022 года бюджет поселения по доходам исполнен в сумме              2855,8 тыс.</w:t>
      </w:r>
      <w:r>
        <w:rPr>
          <w:rFonts w:cs="Times New Roman CYR" w:ascii="Times New Roman CYR" w:hAnsi="Times New Roman CYR"/>
          <w:color w:val="0000FF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ублей, по расходам в сумме 3009,3 тыс. рублей </w:t>
      </w:r>
      <w:r>
        <w:rPr>
          <w:bCs/>
          <w:sz w:val="28"/>
          <w:szCs w:val="28"/>
        </w:rPr>
        <w:t>с дефицитом в сумме 153,5 тысяч рублей с показателями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объему поступления доходов бюджета поселения за  9 месяцев  2022 года согласно приложению № 1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 распределению бюджетных ассигнований по разделам, подразделам классификации расходов бюджетов за  9 месяцев    2022 года согласно приложению № 2;</w:t>
      </w:r>
    </w:p>
    <w:p>
      <w:pPr>
        <w:pStyle w:val="Normal"/>
        <w:widowControl w:val="false"/>
        <w:autoSpaceDE w:val="false"/>
        <w:spacing w:before="0" w:after="120"/>
        <w:ind w:left="283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 распределению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, за 9 месяцев    2022 года, согласно приложению № 3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 ведомственной структуре расходов бюджета Рыбно-Ватажского сельского поселения за 9 месяцев     2022 года согласно приложению № 4;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ind w:firstLine="5812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sectPr>
      <w:type w:val="nextPage"/>
      <w:pgSz w:w="11906" w:h="16838"/>
      <w:pgMar w:left="1418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7" w:hanging="4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0:27:00Z</dcterms:created>
  <dc:creator>Pre-installed</dc:creator>
  <dc:description/>
  <cp:keywords/>
  <dc:language>en-US</dc:language>
  <cp:lastModifiedBy>Гыльсия</cp:lastModifiedBy>
  <cp:lastPrinted>2020-10-30T10:38:00Z</cp:lastPrinted>
  <dcterms:modified xsi:type="dcterms:W3CDTF">2022-10-05T21:09:00Z</dcterms:modified>
  <cp:revision>456</cp:revision>
  <dc:subject/>
  <dc:title/>
</cp:coreProperties>
</file>