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к решению Рыбно-Ватаж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Рыбно-Ватажского 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оселения на 2023 год и на планов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ериод 2024 и 2025 годов»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Гыльсия</cp:lastModifiedBy>
  <cp:lastPrinted>2022-03-24T13:15:00Z</cp:lastPrinted>
  <dcterms:modified xsi:type="dcterms:W3CDTF">2022-11-16T04:25:00Z</dcterms:modified>
  <cp:revision>30</cp:revision>
  <dc:subject/>
  <dc:title>Приложение         </dc:title>
</cp:coreProperties>
</file>