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00.00. 2022                                                                                    №   проект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Рыбная Ватага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3 год и на плановый период 2024   и  2025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3 год и на плановый  период 2024 и 2025 годов 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3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4 год и на 2025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3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и на 2025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3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4 год и на 2025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3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4 год и на 2025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630 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657 300 рублей и на 2025 год в сумме    693 8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 Рыбно-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 местного 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5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500 рублей и на 2025 год в сумме 50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бщий объем условно утверждаемых расходов на 2024 год в сумме 112 4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5 год в сумме 237 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полномочий администрации Кильмезского муниципального района в сфере градостроительной деятельно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в сумме 29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 части полномочий администрации Кильмезского муниципального района по осуществлению  внутреннего муниципального финансового контроля       на 2023 год в сумме 48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3 год в сумме 30 000 рублей согласно приложению 14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4 год в сумме 66000 рублей и на 2025 год в сумме 66000 рублей согласно приложению 15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еречень и коды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3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на 2024 год и на 2025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Рыбно-Ватаж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4 года в сумме 0 рублей, в т.ч. верхний предел долга по муниципальным гарантиям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5 года в сумме 0 рублей, в т.ч. верхний предел долга по муниципальным гарантиям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6 года в сумме 0 рублей, в т.ч. верхний предел долга по муниципальным гарантиям   в сумме 0 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3 году и на плановый период 2024 и 2025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3 году и плановом периоде 2024 и 2025 годах не осуществляю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567" w:hanging="480"/>
        <w:rPr>
          <w:sz w:val="28"/>
          <w:szCs w:val="28"/>
        </w:rPr>
      </w:pPr>
      <w:r>
        <w:rPr>
          <w:sz w:val="28"/>
          <w:szCs w:val="28"/>
        </w:rPr>
        <w:t>Установить, что средства из бюджета сельского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567" w:hanging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установленные частью 1настоящей статьи ,не распространяются на муниципальные контракты (договоры),заключенные до  01.01.2023 года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567" w:hanging="480"/>
        <w:rPr>
          <w:sz w:val="28"/>
          <w:szCs w:val="28"/>
        </w:rPr>
      </w:pPr>
      <w:r>
        <w:rPr>
          <w:sz w:val="28"/>
          <w:szCs w:val="28"/>
        </w:rPr>
        <w:t>Администрации Рыбно-Ватажского сельского поселения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местного бюджета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7 О передаче полномочий получателя средств бюджета сельского поселения </w:t>
      </w:r>
    </w:p>
    <w:p>
      <w:pPr>
        <w:pStyle w:val="Normal"/>
        <w:autoSpaceDE w:val="false"/>
        <w:spacing w:lineRule="auto" w:line="288"/>
        <w:ind w:left="426" w:hanging="14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, что финансовое управление 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 по Кировской области и главным администратором доходов бюджета сельского поселения 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3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3 году    налоговых льгот, а также пониженных и дифференцированных ставок по  налогу на имущество  физических лиц и земельному налог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3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19-12-20T10:05:00Z</cp:lastPrinted>
  <dcterms:modified xsi:type="dcterms:W3CDTF">2022-11-16T23:17:00Z</dcterms:modified>
  <cp:revision>146</cp:revision>
  <dc:subject/>
  <dc:title/>
</cp:coreProperties>
</file>