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Рыбно-Ватажской  сельской Думы  «О бюджете Рыбно-Ватажского  сельского поселения на 2023год и на плановый период 2024  и 2025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  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Рыбно-Ватажское 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Гыльсия</cp:lastModifiedBy>
  <cp:lastPrinted>2018-12-20T11:49:00Z</cp:lastPrinted>
  <dcterms:modified xsi:type="dcterms:W3CDTF">2022-11-16T04:26:00Z</dcterms:modified>
  <cp:revision>18</cp:revision>
  <dc:subject/>
  <dc:title/>
</cp:coreProperties>
</file>