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НО-ВАТАЖСКАЯ СЕЛЬСКАЯ  ДУМА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ЛЬМЕ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ЯТОГО 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00.00.2023                                                                                         № проек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 об исполнении 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но-Ватаж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оответствии со статьей 22 главы 6 , статьей 44 главы 7 Устава муниципального образования Рыбно-Ватажское сельское поселение, Рыбно-Ватажская сельская  Дума   РЕШИЛА: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ет об исполнении бюджета Рыбно-Ватажского сельского поселения  за 2022 год: 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доходам в сумме </w:t>
      </w:r>
      <w:r>
        <w:rPr>
          <w:rFonts w:cs="Arial CYR" w:ascii="Arial CYR" w:hAnsi="Arial CYR"/>
          <w:b w:val="false"/>
          <w:bCs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04697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я 92 коп. 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 в сумме</w:t>
      </w:r>
      <w:r>
        <w:rPr>
          <w:rFonts w:cs="Arial Narrow" w:ascii="Arial Narrow" w:hAnsi="Arial Narrow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216382 рублей 31 коп. </w:t>
      </w:r>
    </w:p>
    <w:p>
      <w:pPr>
        <w:pStyle w:val="ConsTitle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фицит   бюджета   169408 рублей  39 коп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поселения  за 2022год  по кодам видов   доходов, подвидов доходов, классификации операции  сектора государственного управления, относящимся к доходам бюджета , согласно приложению №1.</w:t>
      </w:r>
    </w:p>
    <w:p>
      <w:pPr>
        <w:pStyle w:val="ConsTitle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3.Утвердить  доходы   бюджета сельского поселения за 2022 год по кодам классификации доходов бюджетов , согласно   приложению №2.</w:t>
      </w:r>
    </w:p>
    <w:p>
      <w:pPr>
        <w:pStyle w:val="Normal"/>
        <w:ind w:firstLine="540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4.Утвердить показатели источников  финансирования  дефицита бюджета  сельского  поселения</w:t>
      </w:r>
      <w:bookmarkStart w:id="0" w:name="_Hlk65155896"/>
      <w:r>
        <w:rPr>
          <w:sz w:val="28"/>
          <w:szCs w:val="28"/>
        </w:rPr>
        <w:t>, согласно</w:t>
      </w:r>
      <w:bookmarkEnd w:id="0"/>
      <w:r>
        <w:rPr>
          <w:sz w:val="28"/>
          <w:szCs w:val="28"/>
        </w:rPr>
        <w:t xml:space="preserve">   приложению  №3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z w:val="28"/>
          <w:szCs w:val="28"/>
        </w:rPr>
        <w:t>5.Утвердить показатели расходов бюджета сельского поселения по разделам, подразделам, классификации расходов бюджетов на 2022 год согласно приложению    № 4  к настоящему Реш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6.Утвердить показатели  расходов  бюджета сельского  поселения  на реализацию муниципальным программ  в  2022 году 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бюджета сельского поселения за 2022 год согласно приложению №6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Опубликовать настоящее Решение на информационных стендах</w:t>
      </w:r>
      <w:r>
        <w:rPr/>
        <w:t xml:space="preserve"> </w:t>
      </w:r>
      <w:r>
        <w:rPr>
          <w:sz w:val="28"/>
          <w:szCs w:val="28"/>
        </w:rPr>
        <w:t>и на официальном    сайте сети Интерн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 Рыбно-Ватажской Думы:                       М.А.Попыр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ИО главы поселения:                                                   Г.Г.Гафиуллина      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7:00Z</dcterms:created>
  <dc:creator>Админ</dc:creator>
  <dc:description/>
  <cp:keywords/>
  <dc:language>en-US</dc:language>
  <cp:lastModifiedBy>Гыльсия</cp:lastModifiedBy>
  <cp:lastPrinted>2021-03-31T14:08:00Z</cp:lastPrinted>
  <dcterms:modified xsi:type="dcterms:W3CDTF">2023-02-06T23:00:00Z</dcterms:modified>
  <cp:revision>40</cp:revision>
  <dc:subject/>
  <dc:title/>
</cp:coreProperties>
</file>