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00. 2023                                                                                    №   ПРОЕКТ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Рыбная Ватаг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4 год и на плановый период 2025   и  2026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4 год и на плановый  период 2025 и 2026 годов 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4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5 год и на 2026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и на 2026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4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5 год и на 2026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5 год и на 2026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724 9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746 600 рублей и на 2026 год в сумме    752 2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 Рыбно- Ватаж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 местного 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1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1000 рублей и на 2026 год в сумме 1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5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8 6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6 год в сумме 198 1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администрации Кильмезского муниципального района       по решению вопросов местного значения в сфере градостроительной деятельности    на 2024 год в сумме 32 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 Финансовому управлению администрации Кильмезского района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по передаче полномочий по осуществлению внутреннего муниципального финансового контроля на 2024 год в сумме в сумме 98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4 год в сумме 13 2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в сумме 31200 рублей и на 2026 год в сумме 312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4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5 год и на 2026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Рыбно-Ватаж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5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6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7 года в сумме 0 рублей, в т.ч. верхний предел долга по муниципальным гарантиям   в сумме 0 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4 году и на плановый период 2025 и 2026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4 году и плановом периоде 2025 и 2026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4 году в 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администрация Рыбно-Ватажского  сельского поселения 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районного бюджета сред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 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4 году в соответствии с частью 9 статьи 6 Федерального закона « О внесении изменений в статьи 9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администрацией Рыбно-Ватажского сельского поселения  Кильмезск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 администрации Рыбно-Ватажского сельского поселения 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 Рыбно-Ватажского 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 администрации  Рыбно-Ватаж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Рыбно-Ватажского сельского поселения 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 О передаче полномочий получателя средств бюджета сельского поселения </w:t>
      </w:r>
    </w:p>
    <w:p>
      <w:pPr>
        <w:pStyle w:val="Normal"/>
        <w:autoSpaceDE w:val="false"/>
        <w:spacing w:lineRule="auto" w:line="288"/>
        <w:ind w:left="426" w:hanging="14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, что финансовое управление 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 по Кировской области и главным администратором доходов бюджета сельского поселения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4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4 году    налоговых льгот, а также пониженных и дифференцированных ставок по  налогу на имущество  физических лиц и земельному налог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4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22-12-17T00:37:00Z</cp:lastPrinted>
  <dcterms:modified xsi:type="dcterms:W3CDTF">2023-11-22T05:48:00Z</dcterms:modified>
  <cp:revision>160</cp:revision>
  <dc:subject/>
  <dc:title/>
</cp:coreProperties>
</file>