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о-Ватажская 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 созыва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28.02.2024                                                                                                   №1/1</w:t>
      </w:r>
    </w:p>
    <w:p>
      <w:pPr>
        <w:pStyle w:val="Normal"/>
        <w:jc w:val="center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Рыбно-Ватажской сельской  Думы  от 19.12.2023 №8/1 «О бюджете    Рыбно-Ватажского  сельского поселения  на 2024 и на плановый период 2025 и 2026  годов 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1. Внести  в решение Рыбно-Ватажской сельской Думы от 19.12.2023   №8/1 «О бюджете      Рыбно-Ватажского сельского поселения на 2024 и на плановый период  2025    и   2026 годов» следующие изменения  и дополнения: </w:t>
      </w:r>
    </w:p>
    <w:p>
      <w:pPr>
        <w:pStyle w:val="Normal"/>
        <w:tabs>
          <w:tab w:val="clear" w:pos="708"/>
          <w:tab w:val="left" w:pos="1080" w:leader="none"/>
        </w:tabs>
        <w:ind w:left="1418" w:hanging="1418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  </w:t>
      </w:r>
    </w:p>
    <w:p>
      <w:pPr>
        <w:pStyle w:val="Normal"/>
        <w:tabs>
          <w:tab w:val="clear" w:pos="708"/>
          <w:tab w:val="left" w:pos="108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 В подпункте 4 пункта 2 статьи 3 цифры «724900 рублей» заменить  цифрами «1388400 рублей на 2024 год»; </w:t>
      </w:r>
    </w:p>
    <w:p>
      <w:pPr>
        <w:pStyle w:val="Normal"/>
        <w:tabs>
          <w:tab w:val="clear" w:pos="708"/>
          <w:tab w:val="left" w:pos="1080" w:leader="none"/>
        </w:tabs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   Приложение  № 1 утвердить в новой редакции. Прилагае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2   утвердить в новой редакции. Прилагается.</w:t>
      </w:r>
    </w:p>
    <w:p>
      <w:pPr>
        <w:pStyle w:val="Normal"/>
        <w:numPr>
          <w:ilvl w:val="1"/>
          <w:numId w:val="2"/>
        </w:numPr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5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   Приложение  № 7 утвердить в новой редакции. Прилагает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9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  Приложение  № 12 утвердить в новой редакции. Прилагается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426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Настоящее решение вступает в силу со дня его обнародования.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142" w:right="0" w:hanging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3.Опубликовать настоящее Решение на информационных стендах и на официальном  сайте сети Интерн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142"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position w:val="24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Рыбно-Ватаж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М.А.Попырина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Рыбно-Ватажского  сельского поселения                     Г.Г.Гафиуллина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707" w:gutter="0" w:header="0" w:top="567" w:footer="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1170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1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65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1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1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6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20" w:hanging="21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3"/>
    </w:lvlOverride>
  </w:num>
  <w:num w:numId="5">
    <w:abstractNumId w:val="1"/>
    <w:lvlOverride w:ilvl="0"/>
    <w:lvlOverride w:ilvl="1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52:00Z</dcterms:created>
  <dc:creator>Админ</dc:creator>
  <dc:description/>
  <cp:keywords/>
  <dc:language>en-US</dc:language>
  <cp:lastModifiedBy>Гыльсия</cp:lastModifiedBy>
  <cp:lastPrinted>2021-03-19T11:10:00Z</cp:lastPrinted>
  <dcterms:modified xsi:type="dcterms:W3CDTF">2024-02-22T20:28:00Z</dcterms:modified>
  <cp:revision>90</cp:revision>
  <dc:subject/>
  <dc:title/>
</cp:coreProperties>
</file>