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03.04.2024                                                                                                   №2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19.12.2023 №8/1 «О бюджете    Рыбно-Ватажского  сельского поселения  на 2024 и на плановый период 2025 и 2026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19.12.2023   №8/1 «О бюджете      Рыбно-Ватажского сельского поселения на 2024 и на плановый период  2025    и   2026 годов»( с изменениями от 28.02.2024 №1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</w:t>
      </w:r>
    </w:p>
    <w:p>
      <w:pPr>
        <w:pStyle w:val="Normal"/>
        <w:numPr>
          <w:ilvl w:val="1"/>
          <w:numId w:val="1"/>
        </w:numPr>
        <w:ind w:left="426" w:hanging="2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№ 5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left="135" w:hanging="0"/>
        <w:jc w:val="both"/>
        <w:rPr>
          <w:sz w:val="28"/>
          <w:szCs w:val="28"/>
        </w:rPr>
      </w:pPr>
      <w:r>
        <w:rPr>
          <w:sz w:val="28"/>
          <w:szCs w:val="28"/>
        </w:rPr>
        <w:t>1.2     Приложение 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3     Приложение  № 9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lef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07" w:gutter="0" w:header="0" w:top="567" w:footer="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1-03-19T11:10:00Z</cp:lastPrinted>
  <dcterms:modified xsi:type="dcterms:W3CDTF">2024-03-29T04:13:00Z</dcterms:modified>
  <cp:revision>93</cp:revision>
  <dc:subject/>
  <dc:title/>
</cp:coreProperties>
</file>