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09" w:hanging="0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РЫБНО-ВАТАЖ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ЛЬМЕЗ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15.04.2024                                                                                       № 24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. Рыбная Вата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Рыбно-Ватажское 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1 квартал 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смотрев, представленный отчет об исполнении бюджета Рыбно-Ватажского сельского поселения за  1 квартал  2024 года, в соответствии с Положением о бюджетном процессе в муниципальном образовании Рыбно-Ватажское  сельское поселение, утвержденного Решением Рыбно-Ватажской  сельской Думы от 26.11.2014 г №6/3, администрация Рыбно-Ватажского  сельского поселения </w:t>
      </w:r>
      <w:r>
        <w:rPr/>
        <w:t xml:space="preserve">  </w:t>
      </w:r>
      <w:r>
        <w:rPr>
          <w:sz w:val="28"/>
          <w:szCs w:val="28"/>
        </w:rPr>
        <w:t>ПОСТАНОВЛЯЕТ</w:t>
      </w:r>
      <w:r>
        <w:rPr/>
        <w:t xml:space="preserve">: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сельского поселения       за  1 квартал   2024 года (далее отчет) согласно приложению.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нять меры в отношении выполнения организационных мероприятий по исполнению бюджета сельского поселения в 2024 году, предусмотренных постановлением администрации Рыбно-Ватажского сельского поселения от 10.01.2024 №2 «О мерах по выполнению Решения Рыбно-Ватажской  сельской Думы от 19.12.2023 № 8/1«О бюджете Рыбно-Ватажского  сельского поселения на 2024 год и плановый     период 2025 и 2026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ыбно-Ватаж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Г.Г.Гафиуллина </w:t>
      </w:r>
    </w:p>
    <w:p>
      <w:pPr>
        <w:pStyle w:val="Normal"/>
        <w:ind w:firstLine="5812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ab/>
        <w:tab/>
        <w:tab/>
        <w:tab/>
        <w:tab/>
        <w:t xml:space="preserve">                                                   </w:t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  <w:t xml:space="preserve"> </w:t>
      </w:r>
    </w:p>
    <w:p>
      <w:pPr>
        <w:pStyle w:val="Normal"/>
        <w:ind w:firstLine="5812"/>
        <w:jc w:val="right"/>
        <w:rPr/>
      </w:pPr>
      <w:r>
        <w:rPr/>
      </w:r>
    </w:p>
    <w:tbl>
      <w:tblPr>
        <w:tblW w:w="9898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0"/>
        <w:gridCol w:w="4698"/>
      </w:tblGrid>
      <w:tr>
        <w:trPr>
          <w:trHeight w:val="23" w:hRule="atLeast"/>
        </w:trPr>
        <w:tc>
          <w:tcPr>
            <w:tcW w:w="5200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30" w:leader="none"/>
              </w:tabs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98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30" w:leader="none"/>
              </w:tabs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30" w:leader="none"/>
              </w:tabs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30" w:leader="none"/>
              </w:tabs>
              <w:autoSpaceDE w:val="false"/>
              <w:ind w:left="267" w:hanging="267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УТВЕРЖД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5" w:leader="none"/>
              </w:tabs>
              <w:autoSpaceDE w:val="false"/>
              <w:ind w:left="408" w:right="-601" w:hanging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остановлением администрации        Рыбно-Ватажского сельского поселения  от  15.04.2024 №24</w:t>
            </w:r>
          </w:p>
        </w:tc>
      </w:tr>
    </w:tbl>
    <w:p>
      <w:pPr>
        <w:pStyle w:val="Normal"/>
        <w:widowControl w:val="false"/>
        <w:autoSpaceDE w:val="false"/>
        <w:spacing w:before="240" w:after="60"/>
        <w:ind w:left="337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240" w:after="60"/>
        <w:ind w:left="337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240" w:after="60"/>
        <w:ind w:left="337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240" w:after="60"/>
        <w:ind w:left="3372" w:hanging="0"/>
        <w:rPr/>
      </w:pPr>
      <w:r>
        <w:rPr>
          <w:b/>
          <w:bCs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ТЧЕТ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об исполнении бюджета Рыбно-Ватажского сельского поселе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 1 квартал     2024 года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За 1 квартал   2024 года бюджет поселения по доходам исполнен в сумме              813,7 тыс.</w:t>
      </w:r>
      <w:r>
        <w:rPr>
          <w:rFonts w:cs="Times New Roman CYR" w:ascii="Times New Roman CYR" w:hAnsi="Times New Roman CYR"/>
          <w:color w:val="0000FF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рублей, по расходам в сумме 1219,1 тыс. рублей </w:t>
      </w:r>
      <w:r>
        <w:rPr>
          <w:bCs/>
          <w:sz w:val="28"/>
          <w:szCs w:val="28"/>
        </w:rPr>
        <w:t>с дефицитом в сумме 405,4 тысяч рублей с показателями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 объему поступления доходов бюджета поселения за 1квартал  2024года согласно приложению № 1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 распределению бюджетных ассигнований по разделам, подразделам классификации расходов бюджетов за  1 квартал  2024 года согласно приложению № 2;</w:t>
      </w:r>
    </w:p>
    <w:p>
      <w:pPr>
        <w:pStyle w:val="Normal"/>
        <w:widowControl w:val="false"/>
        <w:autoSpaceDE w:val="false"/>
        <w:spacing w:before="0" w:after="120"/>
        <w:ind w:left="283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о распределению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, за 1 квартал   2024 года, согласно приложению № 3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 ведомственной структуре расходов бюджета Рыбно-Ватажского сельского поселения за 1 квартал   2024 года согласно приложению № 4;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ind w:firstLine="5812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sectPr>
      <w:type w:val="nextPage"/>
      <w:pgSz w:w="11906" w:h="16838"/>
      <w:pgMar w:left="1418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7" w:hanging="4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0:27:00Z</dcterms:created>
  <dc:creator>Pre-installed</dc:creator>
  <dc:description/>
  <cp:keywords/>
  <dc:language>en-US</dc:language>
  <cp:lastModifiedBy>Гыльсия</cp:lastModifiedBy>
  <cp:lastPrinted>2020-10-30T10:38:00Z</cp:lastPrinted>
  <dcterms:modified xsi:type="dcterms:W3CDTF">2024-04-18T02:05:00Z</dcterms:modified>
  <cp:revision>459</cp:revision>
  <dc:subject/>
  <dc:title/>
</cp:coreProperties>
</file>