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бно-Ватаж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 созыва</w:t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position w:val="24"/>
          <w:sz w:val="24"/>
          <w:szCs w:val="24"/>
        </w:rPr>
        <w:t xml:space="preserve">   </w:t>
      </w:r>
      <w:r>
        <w:rPr>
          <w:rFonts w:cs="Times New Roman" w:ascii="Times New Roman" w:hAnsi="Times New Roman"/>
          <w:position w:val="24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  <w:t>19.12.2023                                                                                    №   8/1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 xml:space="preserve">д.Рыбная Ватага </w:t>
      </w:r>
    </w:p>
    <w:p>
      <w:pPr>
        <w:pStyle w:val="Normal"/>
        <w:jc w:val="center"/>
        <w:rPr/>
      </w:pPr>
      <w:r>
        <w:rPr>
          <w:b/>
          <w:bCs/>
          <w:position w:val="24"/>
          <w:sz w:val="28"/>
          <w:szCs w:val="28"/>
        </w:rPr>
        <w:t>О</w:t>
      </w:r>
      <w:r>
        <w:rPr>
          <w:b/>
          <w:bCs/>
          <w:position w:val="24"/>
        </w:rPr>
        <w:t xml:space="preserve">  </w:t>
      </w:r>
      <w:r>
        <w:rPr>
          <w:b/>
          <w:bCs/>
          <w:position w:val="24"/>
          <w:sz w:val="28"/>
          <w:szCs w:val="28"/>
        </w:rPr>
        <w:t xml:space="preserve">бюджете </w:t>
      </w:r>
    </w:p>
    <w:p>
      <w:pPr>
        <w:pStyle w:val="Normal"/>
        <w:jc w:val="center"/>
        <w:rPr>
          <w:b/>
          <w:b/>
          <w:bCs/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Рыбно-Ватажского сельского  поселения</w:t>
      </w:r>
    </w:p>
    <w:p>
      <w:pPr>
        <w:pStyle w:val="Normal"/>
        <w:jc w:val="center"/>
        <w:rPr>
          <w:position w:val="24"/>
          <w:sz w:val="28"/>
          <w:szCs w:val="28"/>
        </w:rPr>
      </w:pPr>
      <w:r>
        <w:rPr>
          <w:b/>
          <w:bCs/>
          <w:position w:val="24"/>
          <w:sz w:val="28"/>
          <w:szCs w:val="28"/>
        </w:rPr>
        <w:t>на  2024 год и на плановый период 2025   и  2026 годов</w:t>
      </w:r>
      <w:r>
        <w:rPr>
          <w:position w:val="24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сновные характеристики бюджета сельского поселения на 2024 год и на плановый  период 2025 и 2026 годов  согласно приложению 1 к настоящему Решению. </w:t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Утвердить в пределах общего объема доходов бюджета сельского поселения, установленного статьей 1 настоящего Решения, объемы поступления доходов бюджета  сельского поселения по  налоговым и неналоговым доходам по статьям, по  безвозмездным поступлениям по подстатьям классификации доходов бюджетов, прогнозируемые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) на 2024 год согласно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) на 2025 год и на 2026 год согласно </w:t>
      </w:r>
      <w:hyperlink r:id="rId3">
        <w:r>
          <w:rPr>
            <w:rStyle w:val="InternetLink"/>
            <w:color w:val="000000"/>
            <w:sz w:val="28"/>
            <w:szCs w:val="28"/>
          </w:rPr>
          <w:t>приложению 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перечень и коды главных распорядителей средств бюджета сельского поселения  согласно </w:t>
      </w:r>
      <w:r>
        <w:rPr>
          <w:sz w:val="28"/>
          <w:szCs w:val="28"/>
          <w:u w:val="single"/>
        </w:rPr>
        <w:t>приложению 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в пределах общего объема расходов бюджета сельского поселения, установленного статьей 1 настоящего Реш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распределение расходов бюджета сельского поселения по разделам, подразделам, классификации расходов бюджета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4 год согласно 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и на 2026 год согласно </w:t>
      </w:r>
      <w:hyperlink r:id="rId5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Рыбно-Ватажского сельского поселения и непрограммным направлениям деятельности), группам видов расходов классификации расходов бюдже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на 2024 год согласно </w:t>
      </w:r>
      <w:hyperlink r:id="rId6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7</w:t>
      </w:r>
      <w:r>
        <w:rPr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  <w:t xml:space="preserve">на 2025 год и на 2026 год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  <w:u w:val="single"/>
        </w:rPr>
        <w:t>8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) ведомственную структуру расходов бюджета сельского поселения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на 2024 год согласно </w:t>
      </w:r>
      <w:hyperlink r:id="rId8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  <w:u w:val="single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2025 год и на 2026 год согласно </w:t>
      </w:r>
      <w:hyperlink r:id="rId9">
        <w:r>
          <w:rPr>
            <w:rStyle w:val="InternetLink"/>
            <w:color w:val="000000"/>
            <w:sz w:val="28"/>
            <w:szCs w:val="28"/>
          </w:rPr>
          <w:t>приложению 10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объем бюджетных ассигнований дорожного фонда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4 год в сумме 724 9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в сумме 746 600 рублей и на 2026 год в сумме    752 200 рубле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бюджетные ассигнования дорожного фонда  Рыбно- Ватажского сельского поселения Кильмезского района Кировской области направляютс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финансовое обеспечение дорожной деятельности в отношении автомобильных дорог общего пользования  местного  знач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размер резервного фонда администрации Рыбно-Ватажского сельского посе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4 год в сумме 10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в сумме 1000 рублей и на 2026 год в сумме 1000 рублей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общий объем условно утверждаемых расходов на 2025 год в сумме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8 600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2026 год в сумме 198 100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объем межбюджетных трансфертов администрации Рыбно-Ватаж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 с передачей отдельных полномочий администрации Кильмезского муниципального района       по решению вопросов местного значения в сфере градостроительной деятельности    на 2024 год в сумме 32 6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объем межбюджетных трансфертов администрации Рыбно-Ватажского сельского поселения,</w:t>
      </w:r>
      <w:r>
        <w:rPr/>
        <w:t xml:space="preserve"> </w:t>
      </w:r>
      <w:r>
        <w:rPr>
          <w:sz w:val="28"/>
          <w:szCs w:val="28"/>
        </w:rPr>
        <w:t>связанных  с передачей отдельных полномочий  Финансовому управлению администрации Кильмезского района: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вопросов по передаче полномочий по осуществлению внутреннего муниципального финансового контроля на 2024 год в сумме в сумме 98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)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2024 год в сумме 13 200 рублей согласно </w:t>
      </w:r>
      <w:r>
        <w:rPr>
          <w:sz w:val="28"/>
          <w:szCs w:val="28"/>
          <w:u w:val="single"/>
        </w:rPr>
        <w:t>приложению 14</w:t>
      </w:r>
      <w:r>
        <w:rPr>
          <w:sz w:val="28"/>
          <w:szCs w:val="28"/>
        </w:rPr>
        <w:t xml:space="preserve"> настоящего реш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5 год в сумме 31200 рублей и на 2026 год в сумме 31200 рублей согласно </w:t>
      </w:r>
      <w:r>
        <w:rPr>
          <w:sz w:val="28"/>
          <w:szCs w:val="28"/>
          <w:u w:val="single"/>
        </w:rPr>
        <w:t>приложению 15</w:t>
      </w:r>
      <w:r>
        <w:rPr>
          <w:sz w:val="28"/>
          <w:szCs w:val="28"/>
        </w:rPr>
        <w:t xml:space="preserve"> к настоящему решению.    </w:t>
      </w:r>
      <w:bookmarkStart w:id="0" w:name="_Hlk11940136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 xml:space="preserve">Утвердить: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перечень и коды  статей  источников финансирования дефицита бюджета сельского поселения согласно </w:t>
      </w:r>
      <w:r>
        <w:rPr>
          <w:sz w:val="28"/>
          <w:szCs w:val="28"/>
          <w:u w:val="single"/>
        </w:rPr>
        <w:t>приложению 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источники финансирования дефицита бюджета сельского поселе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4 год согласно </w:t>
      </w:r>
      <w:hyperlink r:id="rId10">
        <w:r>
          <w:rPr>
            <w:rStyle w:val="InternetLink"/>
            <w:color w:val="000000"/>
            <w:sz w:val="28"/>
            <w:szCs w:val="28"/>
          </w:rPr>
          <w:t>приложению</w:t>
        </w:r>
      </w:hyperlink>
      <w:r>
        <w:rPr>
          <w:sz w:val="28"/>
          <w:szCs w:val="28"/>
          <w:u w:val="single"/>
        </w:rPr>
        <w:t xml:space="preserve"> 1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2025 год и на 2026 год согласно </w:t>
      </w:r>
      <w:hyperlink r:id="rId11">
        <w:r>
          <w:rPr>
            <w:rStyle w:val="InternetLink"/>
            <w:color w:val="000000"/>
            <w:sz w:val="28"/>
            <w:szCs w:val="28"/>
          </w:rPr>
          <w:t>приложению 13</w:t>
        </w:r>
        <w:r>
          <w:rPr>
            <w:rStyle w:val="InternetLink"/>
            <w:color w:val="000000"/>
            <w:sz w:val="28"/>
            <w:szCs w:val="28"/>
            <w:u w:val="none"/>
          </w:rPr>
          <w:t xml:space="preserve"> </w:t>
        </w:r>
      </w:hyperlink>
      <w:r>
        <w:rPr>
          <w:sz w:val="28"/>
          <w:szCs w:val="28"/>
        </w:rPr>
        <w:t>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5. Муниципальный внутренний долг Рыбно-Ватаж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 верхний предел муниципального внутреннего долга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01.01.2025 года в сумме 0 рублей, в т.ч. верхний предел долга по муниципальным гарантиям 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а 01.01.2026 года в сумме 0 рублей, в т.ч. верхний предел долга по муниципальным гарантиям в сумме 0 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на 01.01.2027 года в сумме 0 рублей, в т.ч. верхний предел долга по муниципальным гарантиям   в сумме 0  рублей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Муниципальные гарантии в бюджете поселения в 2024 году и на плановый период 2025 и 2026 годов не предоставляютс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Муниципальные заимствования в 2024 году и плановом периоде 2025 и 2026 годах не осуществляются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атья 6. Средства, подлежащие казначейскому сопровождению, источником финансового обеспечения которых являются средства, предоставляемые из районного бюджета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2024 году в 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Бюджетного кодекса Российской Федерации, администрация Рыбно-Ватажского  сельского поселения  Кильмезского района осуществляет казначейское сопровождение средств, указанных в части 2 настоящей статьи, источником финансового обеспечения исполнения которых являются предоставляемые  из районного бюджета средств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казначейскому сопровождению подлежат  следующие средства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 муниципальным контрактам, контрактам (договорам) муниципальных бюджетных (автономных) учреждений, заключаемым на сумму от 10 000 тыс. рублей и более, предметом которых является ремонт ( за исключением ремонта автомобильных дорог муниципального значения) капитальный ремонт, реконструкция, в том числе техническое перевооружение и строительство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 муниципальным контрактам, контрактам (договорам) муниципальных бюджетных ( автономных) учреждений по иным предметам, если такое условие включено в указанные муниципальные контракты, контракты ( договоры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ах1,2 настоящей части муниципальных контрактов (контрактов, договоров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в 2024 году в соответствии с частью 9 статьи 6 Федерального закона « О внесении изменений в статьи 96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 xml:space="preserve"> и 22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при казначейском сопровождении администрацией Рыбно-Ватажского сельского поселения  Кильмезского район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 средств, предоставляемых на основании контрактов (договоров), указанных в пункте 4 части 2 настоящей статьи, заключаемых в целях приобретения товаров в рамках исполнения  муниципальных контрактов, контрактов (договоров)  муниципальных бюджетных (автономных) учреждений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 администрации  Рыбно-Ватажского сельского поселения Кильмезского района Кировской области, на расчетные счета, открытые поставщикам товаров в кредитных организациях, при представлении заказчиками по таким контрактам (договорам) в  администрации Рыбно-Ватажского сельского поселения  Кильмезского района документов, подтверждающих поставку товар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ечисление авансовых платежей по контрактам (договорам), указанным в пункте 4 части 2 настоящей статьи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администрации  Рыбно-Ватажского  сельского поселения Кильмезского района Кировской области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  администрации  Рыбно-Ватажского сельского поселения Кильмезского района Кировской области в порядке и по форме, которые установлены Прави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  <w:t>3) средств, предоставляемых на основании контрактов (договоров), указанных в пункте 4 части 2 настоящей статьи, заключаемых в целях выполнения работ, оказания услуг в рамках исполнения  муниципальных контрактов, контрактов (договоров)  муниципальных бюджетных (автономных) учреждений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линейных объектов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  администрации  Рыбно-Ватажского сельского поселения Кильмезского района Кировской области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 администрацию Рыбно-Ватажского сельского поселения  Кильмезского района Кировской области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становить, что на средства, указанные в пунктах 1 – 3 части 2 настоящей статьи,  муниципальные контракты, контракты (договоры), договоры (соглашения) по которым заключены до 1 января 2022 года, не распространяются требования, установленные частью 1 настоящей стать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я 7 О передаче полномочий получателя средств бюджета сельского поселения </w:t>
      </w:r>
    </w:p>
    <w:p>
      <w:pPr>
        <w:pStyle w:val="Normal"/>
        <w:autoSpaceDE w:val="false"/>
        <w:spacing w:lineRule="auto" w:line="288"/>
        <w:ind w:left="426" w:hanging="14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 , что финансовое управление  администрации Кильмезского муниципального района является уполномоченным органом по осуществлению документооборота между управлением Федерального казначейства  по Кировской области и главным администратором доходов бюджета сельского поселения 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</w:t>
      </w:r>
      <w:r>
        <w:rPr>
          <w:b/>
          <w:sz w:val="28"/>
          <w:szCs w:val="28"/>
        </w:rPr>
        <w:t xml:space="preserve">Статья 8. О введении отдельных огранич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/>
        <w:t xml:space="preserve">  </w:t>
      </w:r>
      <w:r>
        <w:rPr/>
        <w:t xml:space="preserve">1. </w:t>
      </w:r>
      <w:r>
        <w:rPr>
          <w:sz w:val="28"/>
          <w:szCs w:val="28"/>
        </w:rPr>
        <w:t>Установить, что администрация Рыбно-Ватажского сельского поселения Кильмезского района Кировской области, осуществляющая функции и полномочия учредителя, не вправе принимать решения, приводящие к увеличению в 2024 году штатной численности работников администрации сельского поселения, за исключением случаев, когда законами Кировской области передаются отдельные государственные полномочия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/>
        <w:t xml:space="preserve">   </w:t>
      </w:r>
      <w:r>
        <w:rPr/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вести мораторий на предоставление в 2024 году    налоговых льгот, а также пониженных и дифференцированных ставок по  налогу на имущество  физических лиц и земельному налогу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9. Вступление в силу настоящего Решения</w:t>
      </w:r>
    </w:p>
    <w:p>
      <w:pPr>
        <w:pStyle w:val="Normal"/>
        <w:numPr>
          <w:ilvl w:val="0"/>
          <w:numId w:val="0"/>
        </w:numPr>
        <w:autoSpaceDE w:val="false"/>
        <w:ind w:left="284"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анное решение вступает в силу с 1 января 2024 года и</w:t>
      </w:r>
      <w:r>
        <w:rPr>
          <w:color w:val="000000"/>
          <w:sz w:val="28"/>
          <w:szCs w:val="28"/>
        </w:rPr>
        <w:t xml:space="preserve"> подлежит опубликованию  на сайте  муниципального образования Рыбно-Ватажское  сельское поселени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едседатель Рыбно-Ватажской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М.А.Попырина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Рыбно-Ватажского  сельского поселения                     Г.Г.Гафиуллина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 w:ascii="Times New Roman" w:hAnsi="Times New Roman"/>
          <w:position w:val="24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position w:val="24"/>
          <w:sz w:val="28"/>
          <w:szCs w:val="28"/>
        </w:rPr>
      </w:pPr>
      <w:r>
        <w:rPr>
          <w:rFonts w:cs="Times New Roman"/>
          <w:position w:val="24"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40;n=32343;fld=134;dst=101462" TargetMode="External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1615" TargetMode="External"/><Relationship Id="rId5" Type="http://schemas.openxmlformats.org/officeDocument/2006/relationships/hyperlink" Target="consultantplus://offline/main?base=RLAW240;n=32343;fld=134;dst=106367" TargetMode="External"/><Relationship Id="rId6" Type="http://schemas.openxmlformats.org/officeDocument/2006/relationships/hyperlink" Target="consultantplus://offline/main?base=RLAW240;n=32343;fld=134;dst=101615" TargetMode="External"/><Relationship Id="rId7" Type="http://schemas.openxmlformats.org/officeDocument/2006/relationships/hyperlink" Target="consultantplus://offline/main?base=RLAW240;n=32343;fld=134;dst=106367" TargetMode="External"/><Relationship Id="rId8" Type="http://schemas.openxmlformats.org/officeDocument/2006/relationships/hyperlink" Target="consultantplus://offline/main?base=RLAW240;n=32343;fld=134;dst=102830" TargetMode="External"/><Relationship Id="rId9" Type="http://schemas.openxmlformats.org/officeDocument/2006/relationships/hyperlink" Target="consultantplus://offline/main?base=RLAW240;n=32343;fld=134;dst=107431" TargetMode="External"/><Relationship Id="rId10" Type="http://schemas.openxmlformats.org/officeDocument/2006/relationships/hyperlink" Target="consultantplus://offline/main?base=RLAW240;n=32343;fld=134;dst=104479" TargetMode="External"/><Relationship Id="rId11" Type="http://schemas.openxmlformats.org/officeDocument/2006/relationships/hyperlink" Target="consultantplus://offline/main?base=RLAW240;n=32343;fld=134;dst=10879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26:00Z</dcterms:created>
  <dc:creator>Админ</dc:creator>
  <dc:description/>
  <cp:keywords/>
  <dc:language>en-US</dc:language>
  <cp:lastModifiedBy>Гыльсия</cp:lastModifiedBy>
  <cp:lastPrinted>2023-12-12T18:59:00Z</cp:lastPrinted>
  <dcterms:modified xsi:type="dcterms:W3CDTF">2023-12-12T16:01:00Z</dcterms:modified>
  <cp:revision>161</cp:revision>
  <dc:subject/>
  <dc:title/>
</cp:coreProperties>
</file>