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36128477"/>
      <w:r>
        <w:rPr>
          <w:b/>
          <w:sz w:val="24"/>
          <w:szCs w:val="24"/>
        </w:rPr>
        <w:t xml:space="preserve">СПРАВКА – УВЕДОМ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СТОЧНИКАМ ФИНАНСИР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ДЕФИЦИТА 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РЫБНО-ВАТАЖСКОЕ  СЕЛЬСКОЕ  ПОСЕЛЕНИЕ  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коп</w:t>
      </w:r>
      <w:bookmarkEnd w:id="0"/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3569"/>
        <w:gridCol w:w="1417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8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а местного бюдже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   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1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1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2510" w:hanging="0"/>
        <w:jc w:val="right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9.12.202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50" w:leader="none"/>
        </w:tabs>
        <w:ind w:right="2510" w:hanging="0"/>
        <w:jc w:val="center"/>
        <w:outlineLvl w:val="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ыбно-Ватажского  сельского поселения:__________________Г.Г.Гафиулл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пециалист по финансам:____________________ Г.С.Фат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127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1-08-24T14:59:00Z</cp:lastPrinted>
  <dcterms:modified xsi:type="dcterms:W3CDTF">2023-12-12T18:45:00Z</dcterms:modified>
  <cp:revision>101</cp:revision>
  <dc:subject/>
  <dc:title>                                                                                                                                                      </dc:title>
</cp:coreProperties>
</file>