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но-Ватажская  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 созыва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position w:val="24"/>
          <w:sz w:val="24"/>
          <w:szCs w:val="24"/>
        </w:rPr>
        <w:t xml:space="preserve">   </w:t>
      </w:r>
      <w:r>
        <w:rPr>
          <w:rFonts w:cs="Times New Roman" w:ascii="Times New Roman" w:hAnsi="Times New Roman"/>
          <w:position w:val="24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06.09.2023                                                                                                   №6/1</w:t>
      </w:r>
    </w:p>
    <w:p>
      <w:pPr>
        <w:pStyle w:val="Normal"/>
        <w:jc w:val="center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Рыбно-Ватажской сельской  Думы  от 21.12.2022 №3/1 «О бюджете    Рыбно-Ватажского  сельского поселения  на 2023 и на плановый период 2024 и 2025  годов 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67" w:hanging="567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1. Внести  в решение Рыбно-Ватажской сельской Думы от 21.12.2022   №3/1 «О бюджете      Рыбно-Ватажского сельского поселения на 2023 и на плановый период  2024    и   2025 годов» (с изменениями от 14.02.2023 №1/1,от 21.04.2023№3/1,от 29.05.2023 №4/1,от 26.06.2023 №5/1) следующие изменения  и дополнения: </w:t>
      </w:r>
    </w:p>
    <w:p>
      <w:pPr>
        <w:pStyle w:val="Normal"/>
        <w:tabs>
          <w:tab w:val="clear" w:pos="708"/>
          <w:tab w:val="left" w:pos="108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 В подпункте 5 пункта 2 статьи 3 внести изменения : Размер резервного фонда  администрации Рыбно-Ватажского сельского поселения: на 2023 год в сумме 500 рублей  заменить  цифрами 6200 рублей ; </w:t>
      </w:r>
    </w:p>
    <w:p>
      <w:pPr>
        <w:pStyle w:val="Normal"/>
        <w:tabs>
          <w:tab w:val="clear" w:pos="708"/>
          <w:tab w:val="left" w:pos="1080" w:leader="none"/>
        </w:tabs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   Приложение  № 1 утвердить в новой редакции. Прилагает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2   утвердить в новой редакции. Прилагается.</w:t>
      </w:r>
    </w:p>
    <w:p>
      <w:pPr>
        <w:pStyle w:val="Normal"/>
        <w:numPr>
          <w:ilvl w:val="1"/>
          <w:numId w:val="2"/>
        </w:numPr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5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   Приложение  № 7 утвердить в новой редакции. Прилагает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9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7  Приложение  № 12 утвердить в новой редакции. Прилагаетс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426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2.Настоящее решение вступает в силу со дня его обнародования.</w:t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142" w:right="0" w:hanging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3.Опубликовать настоящее Решение на информационных стендах и на официальном  сайте сети Интерн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142"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position w:val="24"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седатель Рыбно-Ватажск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           М.А.Попырина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Рыбно-Ватажского  сельского поселения                     Г.Г.Гафиуллина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707" w:gutter="0" w:header="0" w:top="567" w:footer="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6"/>
      <w:numFmt w:val="decimal"/>
      <w:lvlText w:val="%1.%2"/>
      <w:lvlJc w:val="left"/>
      <w:pPr>
        <w:tabs>
          <w:tab w:val="num" w:pos="0"/>
        </w:tabs>
        <w:ind w:left="1170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1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65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1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1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6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520" w:hanging="21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3"/>
    </w:lvlOverride>
  </w:num>
  <w:num w:numId="5">
    <w:abstractNumId w:val="1"/>
    <w:lvlOverride w:ilvl="0"/>
    <w:lvlOverride w:ilvl="1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52:00Z</dcterms:created>
  <dc:creator>Админ</dc:creator>
  <dc:description/>
  <cp:keywords/>
  <dc:language>en-US</dc:language>
  <cp:lastModifiedBy>Гыльсия</cp:lastModifiedBy>
  <cp:lastPrinted>2023-04-10T13:24:00Z</cp:lastPrinted>
  <dcterms:modified xsi:type="dcterms:W3CDTF">2023-09-02T11:05:00Z</dcterms:modified>
  <cp:revision>103</cp:revision>
  <dc:subject/>
  <dc:title/>
</cp:coreProperties>
</file>