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30.10.2023                                                                                                   №7/1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Рыбно-Ватажской сельской  Думы  от 21.12.2022 №3/1 «О бюджете    Рыбно-Ватажского  сельского поселения  на 2023 и на плановый период 2024 и 2025  годов 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hanging="567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1. Внести  в решение Рыбно-Ватажской сельской Думы от 21.12.2022   №3/1 </w:t>
      </w:r>
    </w:p>
    <w:p>
      <w:pPr>
        <w:pStyle w:val="Normal"/>
        <w:tabs>
          <w:tab w:val="clear" w:pos="708"/>
          <w:tab w:val="left" w:pos="1080" w:leader="none"/>
        </w:tabs>
        <w:ind w:left="284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 бюджете      Рыбно-Ватажского сельского поселения на 2023 и на плановый период  2024    и   2025 годов» (с изменениями от 14.02.2023 №1/1,от 21.04.2023№3/1,от 29.05.2023 №4/1,от 26.06.2023 №5/1,от 06.09.2023 №6/1) следующие изменения  и дополнения: </w:t>
      </w:r>
    </w:p>
    <w:p>
      <w:pPr>
        <w:pStyle w:val="Normal"/>
        <w:tabs>
          <w:tab w:val="clear" w:pos="708"/>
          <w:tab w:val="left" w:pos="1080" w:leader="none"/>
        </w:tabs>
        <w:ind w:left="284" w:hanging="141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ind w:left="1418" w:hanging="141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  Приложение  № 1 утвердить в новой редакции. Прилаг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  №2   утвердить в новой редакции. Прилагаетс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 Приложение 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 Приложение  № 7 утвердить в новой редакции. Прилагаетс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 Приложение  № 9 утвердить в новой редакции. Прилагается.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 Приложение  № 12 утвердить в новой редакции.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426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Настоящее решение вступает в силу со дня его обнародования.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28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Опубликовать настоящее Решение на информационных стендах и на официальном  сайте сети Интерн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Title"/>
        <w:widowControl/>
        <w:tabs>
          <w:tab w:val="clear" w:pos="708"/>
          <w:tab w:val="left" w:pos="2475" w:leader="none"/>
          <w:tab w:val="center" w:pos="5032" w:leader="none"/>
        </w:tabs>
        <w:ind w:left="-142"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position w:val="24"/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     М.А.Попырина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9" w:gutter="0" w:header="0" w:top="567" w:footer="0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7:52:00Z</dcterms:created>
  <dc:creator>Админ</dc:creator>
  <dc:description/>
  <cp:keywords/>
  <dc:language>en-US</dc:language>
  <cp:lastModifiedBy>Гыльсия</cp:lastModifiedBy>
  <cp:lastPrinted>2023-04-10T13:24:00Z</cp:lastPrinted>
  <dcterms:modified xsi:type="dcterms:W3CDTF">2023-10-22T03:52:00Z</dcterms:modified>
  <cp:revision>106</cp:revision>
  <dc:subject/>
  <dc:title/>
</cp:coreProperties>
</file>