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4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5и 2026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 28.05.2024 №3/1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8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78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934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934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934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9346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2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2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2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26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4-05-28T10:21:00Z</dcterms:modified>
  <cp:revision>92</cp:revision>
  <dc:subject/>
  <dc:title>                                                                                                                                                      </dc:title>
</cp:coreProperties>
</file>