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01.08.2024                                                                                       № 35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 полугодие  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1 полугодие   2024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      за  1 полугодие    2024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4 году, предусмотренных постановлением администрации Рыбно-Ватажского сельского поселения от 10.01.2024 №2 «О мерах по выполнению Решения Рыбно-Ватажской  сельской Думы от 19.12.2023 № 8/1«О бюджете Рыбно-Ватажского  сельского поселения на 2024 год и плановый    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ind w:left="408" w:firstLine="14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autoSpaceDE w:val="false"/>
              <w:ind w:left="408" w:right="-60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Рыбно-Ватажского сельского поселения  от  01.08.2024 №35</w:t>
            </w:r>
          </w:p>
        </w:tc>
      </w:tr>
    </w:tbl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полугодие   2024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1 полугодие    2024 года бюджет поселения по доходам исполнен в сумме  2728,96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2643,64 тыс. рублей </w:t>
      </w:r>
      <w:r>
        <w:rPr>
          <w:bCs/>
          <w:sz w:val="28"/>
          <w:szCs w:val="28"/>
        </w:rPr>
        <w:t>с профицитом в сумме 85,32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1 полугодие 2024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4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1 полугодие   2024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1 полугодие   2024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4-07-30T10:26:00Z</dcterms:modified>
  <cp:revision>461</cp:revision>
  <dc:subject/>
  <dc:title/>
</cp:coreProperties>
</file>