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07.08.2024                                                                                                   №5/1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 Думы  от 19.12.2023 №8/1 «О бюджете    Рыбно-Ватажского  сельского поселения  на 2024 и на плановый период 2025 и 2026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 в решение Рыбно-Ватажской сельской Думы от 19.12.2023   №8/1 «О бюджете      Рыбно-Ватажского сельского поселения на 2024 и на плановый период  2025    и   2026 годов»( с изменениями от 28.02.2024 №1/1,от 03.04.2024 №2/1; от 28.05.2024 №3/1;от 27.06.2024 №4/1) следующие изменения  и дополнения: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     Приложение  № 1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2     Приложение  № 2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166618405"/>
      <w:r>
        <w:rPr>
          <w:sz w:val="28"/>
          <w:szCs w:val="28"/>
        </w:rPr>
        <w:t>3     Приложение  № 5 утвердить в новой редакции. Прилагается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     Приложение  № 7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     Приложение  № 9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     Приложение  №12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официальном 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4-06-22T06:41:00Z</cp:lastPrinted>
  <dcterms:modified xsi:type="dcterms:W3CDTF">2024-08-06T06:38:00Z</dcterms:modified>
  <cp:revision>106</cp:revision>
  <dc:subject/>
  <dc:title/>
</cp:coreProperties>
</file>