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9" w:hanging="0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РЫБНО-ВАТАЖ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5.10.2024                                                                                       №  51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 Рыбная Вата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Рыбно-Ватаж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  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, представленный отчет об исполнении бюджета Рыбно-Ватажского сельского поселения за  9 месяцев    2024 года, в соответствии с Положением о бюджетном процессе в муниципальном образовании Рыбно-Ватажское  сельское поселение, утвержденного Решением Рыбно-Ватажской  сельской Думы от 26.11.2014 г №6/3, администрация Рыбно-Ватажского  сельского поселения </w:t>
      </w:r>
      <w:r>
        <w:rPr/>
        <w:t xml:space="preserve">  </w:t>
      </w: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ельского поселения       за  9 месяцев     2024 года (далее отчет) согласно приложению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в отношении выполнения организационных мероприятий по исполнению бюджета сельского поселения в 2024 году, предусмотренных постановлением администрации Рыбно-Ватажского сельского поселения от 10.01.2024 №2 «О мерах по выполнению Решения Рыбно-Ватажской  сельской Думы от 19.12.2023 № 8/1«О бюджете Рыбно-Ватажского  сельского поселения на 2024 год и плановый    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ыбно-Вата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Г.Г.Гафиуллина 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  <w:t xml:space="preserve"> </w:t>
      </w:r>
    </w:p>
    <w:p>
      <w:pPr>
        <w:pStyle w:val="Normal"/>
        <w:ind w:firstLine="5812"/>
        <w:jc w:val="right"/>
        <w:rPr/>
      </w:pPr>
      <w:r>
        <w:rPr/>
      </w:r>
    </w:p>
    <w:tbl>
      <w:tblPr>
        <w:tblW w:w="98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698"/>
      </w:tblGrid>
      <w:tr>
        <w:trPr>
          <w:trHeight w:val="23" w:hRule="atLeast"/>
        </w:trPr>
        <w:tc>
          <w:tcPr>
            <w:tcW w:w="520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ind w:left="408" w:firstLine="141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" w:leader="none"/>
              </w:tabs>
              <w:autoSpaceDE w:val="false"/>
              <w:ind w:left="408" w:right="-60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м администрации        Рыбно-Ватажского сельского поселения  от  15.10.2024 №51</w:t>
            </w:r>
          </w:p>
        </w:tc>
      </w:tr>
    </w:tbl>
    <w:p>
      <w:pPr>
        <w:pStyle w:val="Normal"/>
        <w:widowControl w:val="false"/>
        <w:autoSpaceDE w:val="false"/>
        <w:spacing w:before="240" w:after="60"/>
        <w:ind w:left="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60"/>
        <w:ind w:left="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60"/>
        <w:ind w:left="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60"/>
        <w:ind w:left="3372" w:hanging="0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исполнении бюджета Рыбно-Ватаж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9 месяцев    2024 год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 9 месяцев     2024 года бюджет поселения по доходам исполнен в сумме  3849,06тыс.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, по расходам в сумме 3563,6 тыс. рублей </w:t>
      </w:r>
      <w:r>
        <w:rPr>
          <w:bCs/>
          <w:sz w:val="28"/>
          <w:szCs w:val="28"/>
        </w:rPr>
        <w:t>с профицитом в сумме 285,46 тысяч рублей с показателям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объему поступления доходов бюджета поселения за 9 месяцев  2024года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9 месяцев  2024 года согласно приложению № 2;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пределению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, за 9 месяцев 2024 года,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ведомственной структуре расходов бюджета Рыбно-Ватажского сельского поселения за 9 месяцев    2024 года согласно приложению № 4;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812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7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ыльсия</cp:lastModifiedBy>
  <cp:lastPrinted>2020-10-30T10:38:00Z</cp:lastPrinted>
  <dcterms:modified xsi:type="dcterms:W3CDTF">2024-10-16T06:00:00Z</dcterms:modified>
  <cp:revision>465</cp:revision>
  <dc:subject/>
  <dc:title/>
</cp:coreProperties>
</file>