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2.09.2024                                                                                                   №6/1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ыбно-Ватажской сельской  Думы  от 19.12.2023 №8/1 «О бюджете    Рыбно-Ватажского  сельского поселения  на 2024 и на плановый период 2025 и 2026  годов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 в решение Рыбно-Ватажской сельской Думы от 19.12.2023   №8/1 «О бюджете      Рыбно-Ватажского сельского поселения на 2024 и на плановый период  2025    и   2026 годов»( с изменениями от 28.02.2024 №1/1,от 03.04.2024 №2/1; от 28.05.2024 №3/1;от 27.06.2024 №4/1,от 07.08.2024 №5/1) следующие изменения  и дополнения: </w:t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     Приложение  № 1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1.2     Приложение  № 2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_Hlk166618405"/>
      <w:r>
        <w:rPr>
          <w:sz w:val="28"/>
          <w:szCs w:val="28"/>
        </w:rPr>
        <w:t>3     Приложение  № 5 утвердить в новой редакции. Прилагается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     Приложение  № 7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     Приложение  № 9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     Приложение  №12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42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Опубликовать настоящее Решение на информационных стендах и на официальном  сайте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position w:val="24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М.А.Попырин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7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</dc:creator>
  <dc:description/>
  <cp:keywords/>
  <dc:language>en-US</dc:language>
  <cp:lastModifiedBy>Гыльсия</cp:lastModifiedBy>
  <cp:lastPrinted>2024-06-22T06:41:00Z</cp:lastPrinted>
  <dcterms:modified xsi:type="dcterms:W3CDTF">2024-09-12T07:43:00Z</dcterms:modified>
  <cp:revision>108</cp:revision>
  <dc:subject/>
  <dc:title/>
</cp:coreProperties>
</file>