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4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5и 2026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30.10.2024 №7/1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8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78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59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59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59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5925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7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937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937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9372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4-10-30T06:03:00Z</dcterms:modified>
  <cp:revision>101</cp:revision>
  <dc:subject/>
  <dc:title>                                                                                                                                                      </dc:title>
</cp:coreProperties>
</file>