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30.10.2024                                                                                                   №7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,от 03.04.2024 №2/1; от 28.05.2024 №3/1;от 27.06.2024 №4/1,от 07.08.2024 №5/1,от 12.09.2024 №6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    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66618405"/>
      <w:r>
        <w:rPr>
          <w:sz w:val="28"/>
          <w:szCs w:val="28"/>
        </w:rPr>
        <w:t>3     Приложение  № 5 утвердить в новой редакции. Прилагается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   Приложение  № 7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    Приложение  № 9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  Приложение  №12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4-06-22T06:41:00Z</cp:lastPrinted>
  <dcterms:modified xsi:type="dcterms:W3CDTF">2024-10-30T06:04:00Z</dcterms:modified>
  <cp:revision>109</cp:revision>
  <dc:subject/>
  <dc:title/>
</cp:coreProperties>
</file>