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00.00.2024                                                                                            №  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 xml:space="preserve">д.Рыбная Ватага </w:t>
      </w:r>
    </w:p>
    <w:p>
      <w:pPr>
        <w:pStyle w:val="Normal"/>
        <w:jc w:val="center"/>
        <w:rPr/>
      </w:pPr>
      <w:r>
        <w:rPr>
          <w:b/>
          <w:bCs/>
          <w:position w:val="24"/>
          <w:sz w:val="28"/>
          <w:szCs w:val="28"/>
        </w:rPr>
        <w:t>О</w:t>
      </w:r>
      <w:r>
        <w:rPr>
          <w:b/>
          <w:bCs/>
          <w:position w:val="24"/>
        </w:rPr>
        <w:t xml:space="preserve">  </w:t>
      </w:r>
      <w:r>
        <w:rPr>
          <w:b/>
          <w:bCs/>
          <w:position w:val="24"/>
          <w:sz w:val="28"/>
          <w:szCs w:val="28"/>
        </w:rPr>
        <w:t xml:space="preserve">бюджете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Рыбно-Ватажского сельского  поселения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на  2025 год и на плановый период 2026   и  2027 годов</w:t>
      </w:r>
      <w:r>
        <w:rPr>
          <w:position w:val="2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сновные характеристики бюджета сельского поселения на 2025 год и на плановый  период 2026 и 2027 годов  согласно приложению 1 к настоящему Решению. </w:t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 сельского поселения по  налоговым и неналоговым доходам по статьям, по  безвозмездным поступлениям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5 год согласно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6 год и на 2027 год согласно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ю 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перечень и коды главных распорядителей средств бюджета сельского поселения 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расходов бюджета сельского поселения по разделам, подразделам, классификации расходов бюджета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и на 2027 год согласно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ыбно-Ватаж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2025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7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6 год и на 2027 год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6 год и на 2027 год согласно </w:t>
      </w:r>
      <w:hyperlink r:id="rId9">
        <w:r>
          <w:rPr>
            <w:rStyle w:val="InternetLink"/>
            <w:color w:val="000000"/>
            <w:sz w:val="28"/>
            <w:szCs w:val="28"/>
          </w:rPr>
          <w:t>приложению 10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бюджетных ассигнований дорожного фонда Рыбно-Ватаж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8032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на 2026 год в сумме 813 600 рублей и на 2027 год в сумме    860100 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ить, что бюджетные ассигнования дорожного фонда  Рыбно- Ватажского сельского поселения Кильмезского района Кировской области направляютс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финансовое обеспечение дорожной деятельности в отношении автомобильных дорог общего пользования  местного 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размер резервного фонда администрации Рыбно-Ватаж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20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2000 рублей и на 2027 год в сумме 2000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общий объем условно утверждаемых расходов на 2026 год в сумме 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31400 рублей и на 2026 год в сумме 268850 рубле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объем межбюджетных трансфертов администрации Рыбно-Ватаж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 с передачей отдельных полномочий администрации Кильмезского муниципального района       по решению вопросов местного значения в сфере градостроительной деятельности    на 2025 год в сумме 32 6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объем межбюджетных трансфертов администрации Рыбно-Ватаж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 с передачей отдельных полномочий  Финансовому управлению администрации Кильмезского района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вопросов по передаче полномочий по осуществлению внутреннего муниципального финансового контроля на 2025 год в сумме в сумме 106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) Общий объем бюджетных ассигнований, направляемых на исполнение публичных нормативных обязательст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5 год в сумме 31 200 рублей согласно </w:t>
      </w:r>
      <w:r>
        <w:rPr>
          <w:sz w:val="28"/>
          <w:szCs w:val="28"/>
          <w:u w:val="single"/>
        </w:rPr>
        <w:t>приложению 14</w:t>
      </w:r>
      <w:r>
        <w:rPr>
          <w:sz w:val="28"/>
          <w:szCs w:val="28"/>
        </w:rPr>
        <w:t xml:space="preserve"> настоящего ре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6 год в сумме 31200 рублей и на 2027 год в сумме 31200 рублей согласно </w:t>
      </w:r>
      <w:r>
        <w:rPr>
          <w:sz w:val="28"/>
          <w:szCs w:val="28"/>
          <w:u w:val="single"/>
        </w:rPr>
        <w:t>приложению 15</w:t>
      </w:r>
      <w:r>
        <w:rPr>
          <w:sz w:val="28"/>
          <w:szCs w:val="28"/>
        </w:rPr>
        <w:t xml:space="preserve"> к настоящему решению.    </w:t>
      </w:r>
      <w:bookmarkStart w:id="0" w:name="_Hlk11940136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перечень и коды  статей  источников финансирования дефицита бюджета сельского поселения согласно </w:t>
      </w:r>
      <w:r>
        <w:rPr>
          <w:sz w:val="28"/>
          <w:szCs w:val="28"/>
          <w:u w:val="single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источники финансирования дефицита бюджета сельского поселе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5 год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  <w:u w:val="single"/>
        </w:rPr>
        <w:t xml:space="preserve"> 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2026 год и на 2027 год согласно </w:t>
      </w:r>
      <w:hyperlink r:id="rId11">
        <w:r>
          <w:rPr>
            <w:rStyle w:val="InternetLink"/>
            <w:color w:val="000000"/>
            <w:sz w:val="28"/>
            <w:szCs w:val="28"/>
          </w:rPr>
          <w:t>приложению 1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5. Муниципальный внутренний долг Рыбно-Ватаж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верхний предел муниципального внутреннего долг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01.01.2026 года в сумме 0 рублей, в т.ч. верхний предел долга по муниципальным гарантиям  в сумме 0 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01.01.2027 года в сумме 0 рублей, в т.ч. верхний предел долга по муниципальным гарантиям в сумме 0 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01.01.2028 года в сумме 0 рублей, в т.ч. верхний предел долга по муниципальным гарантиям   в сумме 0  рублей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бюджете поселения в 2025 году и на плановый период 2026 и 2027 годов не предоставляют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униципальные заимствования в 2025 году и плановом периоде 2026 и 2027 годах не осуществля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6. Средства, подлежащие казначейскому сопровождению, источником финансового обеспечения которых являются средства, предоставляемые из районного бюджета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2025 году в 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, администрация Рыбно-Ватажского  сельского поселения  Кильмезского района осуществляет казначейское сопровождение средств, указанных в части 2 настоящей статьи, источником финансового обеспечения исполнения которых являются предоставляемые  из районного бюджета средств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казначейскому сопровождению подлежат  следующие средств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муниципальным контрактам, контрактам (договорам) муниципальных бюджетных (автономных) учреждений, заключаемым на сумму от 10 000 тыс. рублей и более, предметом которых является ремонт ( за исключением ремонта автомобильных дорог муниципального значения) капитальный ремонт, реконструкция, в том числе техническое перевооружение и строительство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муниципальным контрактам, контрактам (договорам) муниципальных бюджетных ( автономных) учреждений по иным предметам, если такое условие включено в указанные муниципальные контракты, контракты ( договоры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1,2 настоящей части муниципальных контрактов (контрактов, договоров)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2025 году в соответствии с частью 9 статьи 6 Федерального закона « О внесении изменений в статьи 96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 xml:space="preserve"> и 22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5 году» при казначейском сопровождении администрацией Рыбно-Ватажского сельского поселения  Кильмезского район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 средств, предоставляемых на основании контрактов (договоров), указанных в пункте 4 части 2 настоящей статьи, заключаемых в целях приобретения товаров в рамках исполнения  муниципальных контрактов, контрактов (договоров)  муниципальных бюджетных (автономных) учрежд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 администрации  Рыбно-Ватажского сельского поселения Кильмезского района Киров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 администрации Рыбно-Ватажского сельского поселения  Кильмезского района документов, подтверждающих поставку това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еречисление авансовых платежей по контрактам (договорам), указанным в пункте 4 части 2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администрации  Рыбно-Ватажского  сельского поселения Кильмезского района Кировской области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  администрации  Рыбно-Ватажского сельского поселения Кильмезского района Кировской области в порядке и по форме, которые установлены Прави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3) средств, предоставляемых на основании контрактов (договоров), указанных в пункте 4 части 2 настоящей статьи, заключаемых в целях выполнения работ, оказания услуг в рамках исполнения  муниципальных контрактов, контрактов (договоров)  муниципальных бюджетных (автономных) учреждений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линейных объектов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 администрации  Рыбно-Ватажского сельского поселения Кильмезского района Киров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 администрацию Рыбно-Ватажского сельского поселения  Кильмезского района Киров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становить, что на средства, указанные в пунктах 1 – 3 части 2 настоящей статьи,  муниципальные контракты, контракты (договоры), договоры (соглашения) по которым заключены до 1 января 2022 года, не распространяются требования, установленные частью 1 настоящей стать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7 О передаче полномочий получателя средств бюджета сельского поселения </w:t>
      </w:r>
    </w:p>
    <w:p>
      <w:pPr>
        <w:pStyle w:val="Normal"/>
        <w:autoSpaceDE w:val="false"/>
        <w:spacing w:lineRule="auto" w:line="288"/>
        <w:ind w:left="426" w:hanging="14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 , что финансовое управление  администрации Кильмезского муниципального района является уполномоченным органом по осуществлению документооборота между управлением Федерального казначейства  по Кировской области и главным администратором доходов бюджета сельского поселения 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</w:t>
      </w:r>
      <w:r>
        <w:rPr>
          <w:b/>
          <w:sz w:val="28"/>
          <w:szCs w:val="28"/>
        </w:rPr>
        <w:t xml:space="preserve">Статья 8. О введении отдельных огранич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t xml:space="preserve">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Рыбно-Ватаж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5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/>
        <w:t xml:space="preserve">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сти мораторий на предоставление в 2025 году    налоговых льгот, а также пониженных и дифференцированных ставок по  налогу на имущество  физических лиц и земельному налогу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left="284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5 года и</w:t>
      </w:r>
      <w:r>
        <w:rPr>
          <w:color w:val="000000"/>
          <w:sz w:val="28"/>
          <w:szCs w:val="28"/>
        </w:rPr>
        <w:t xml:space="preserve"> подлежит опубликованию  на сайте  муниципального образования Рыбно-Ватажское  сельское посел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М.А.Попырина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ыбно-Ватажского 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/>
          <w:position w:val="24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7431" TargetMode="External"/><Relationship Id="rId10" Type="http://schemas.openxmlformats.org/officeDocument/2006/relationships/hyperlink" Target="consultantplus://offline/main?base=RLAW240;n=32343;fld=134;dst=104479" TargetMode="External"/><Relationship Id="rId11" Type="http://schemas.openxmlformats.org/officeDocument/2006/relationships/hyperlink" Target="consultantplus://offline/main?base=RLAW240;n=32343;fld=134;dst=10879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6:00Z</dcterms:created>
  <dc:creator>Админ</dc:creator>
  <dc:description/>
  <cp:keywords/>
  <dc:language>en-US</dc:language>
  <cp:lastModifiedBy>Гыльсия</cp:lastModifiedBy>
  <cp:lastPrinted>2023-12-12T18:59:00Z</cp:lastPrinted>
  <dcterms:modified xsi:type="dcterms:W3CDTF">2024-11-14T12:42:00Z</dcterms:modified>
  <cp:revision>164</cp:revision>
  <dc:subject/>
  <dc:title/>
</cp:coreProperties>
</file>