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0.12.2024                                                                                                   №8/2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Рыбно-Ватажской сельской  Думы  от 19.12.2023 №8/1 «О бюджете    Рыбно-Ватажского  сельского поселения  на 2024 и на плановый период 2025 и 2026  годов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1. Внести  в решение Рыбно-Ватажской сельской Думы от 19.12.2023   №8/1 «О бюджете      Рыбно-Ватажского сельского поселения на 2024 и на плановый период  2025    и   2026 годов»( с изменениями от 28.02.2024 №1/1,от 03.04.2024 №2/1; от 28.05.2024 №3/1;от 27.06.2024 №4/1,от 07.08.2024 №5/1,от 12.09.2024 №6/1,30.10.2024 №7/1 ) следующие изменения  и дополнения: </w:t>
      </w:r>
    </w:p>
    <w:p>
      <w:pPr>
        <w:pStyle w:val="Normal"/>
        <w:tabs>
          <w:tab w:val="clear" w:pos="708"/>
          <w:tab w:val="left" w:pos="108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    Приложение  № 1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>1.2     Приложение  № 2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_Hlk166618405"/>
      <w:r>
        <w:rPr>
          <w:sz w:val="28"/>
          <w:szCs w:val="28"/>
        </w:rPr>
        <w:t>3     Приложение  № 5 утвердить в новой редакции. Прилагается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     Приложение  № 7 утвердить в новой редакции. Прилагается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     Приложение  № 9 утвердить в новой редакции. Прилагается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     Приложение  №12 утвердить в новой редакции. Прилагается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426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Настоящее решение вступает в силу со дня его обнародования.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Опубликовать настоящее Решение на информационных стендах и на официальном  сайте сети Интер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position w:val="24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М.А.Попырина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Рыбно-Ватажского  сельского поселения                     Г.Г.Гафиуллина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707" w:gutter="0" w:header="0" w:top="567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2:00Z</dcterms:created>
  <dc:creator>Админ</dc:creator>
  <dc:description/>
  <cp:keywords/>
  <dc:language>en-US</dc:language>
  <cp:lastModifiedBy>Гыльсия</cp:lastModifiedBy>
  <cp:lastPrinted>2024-06-22T06:41:00Z</cp:lastPrinted>
  <dcterms:modified xsi:type="dcterms:W3CDTF">2024-12-19T07:36:00Z</dcterms:modified>
  <cp:revision>110</cp:revision>
  <dc:subject/>
  <dc:title/>
</cp:coreProperties>
</file>