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22.04.2025                                                                                                   №2/1 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Думы  от 20.12.2024 №8/1 «О бюджете    Рыбно-Ватажского  сельского поселения  на 2025 и на плановый период 2026 и 2027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в решение Рыбно-Ватажской сельской Думы от 20.12.2024   №8/1 «О бюджете   Рыбно-Ватажского сельского поселения на 2025 и на плановый период  2026    и   2027 годов»  с изменениями от 20.02.2025 №1/1) следующие изменения  и дополнения: 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В подпункте 5 пункта 2 статьи 3 цифры «2000 рублей» заменить цифрами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2025 год 4270 рублей»; </w:t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1.2   Приложение № 1 утвердить в новой редакции. Прилаг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утвердить в новой редакции. Прилагается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4   Приложение № 5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  Приложение № 7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795" w:hanging="653"/>
        <w:jc w:val="both"/>
        <w:rPr>
          <w:sz w:val="28"/>
          <w:szCs w:val="28"/>
        </w:rPr>
      </w:pPr>
      <w:r>
        <w:rPr>
          <w:sz w:val="28"/>
          <w:szCs w:val="28"/>
        </w:rPr>
        <w:t>1.6  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   Приложение № 12 утвердить в новой редакции. Прилагается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    официальном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5-04-21T14:42:00Z</cp:lastPrinted>
  <dcterms:modified xsi:type="dcterms:W3CDTF">2025-04-21T11:43:00Z</dcterms:modified>
  <cp:revision>104</cp:revision>
  <dc:subject/>
  <dc:title/>
</cp:coreProperties>
</file>