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25.11.2025                                                                                                   № 8/1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Рыбно-Ватажской сельской Думы  от 20.12.2024 №8/1 «О бюджете    Рыбно-Ватажского  сельского поселения  на 2025 и на плановый период 2026 и 2027  годов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. Внести в решение Рыбно-Ватажской сельской Думы от 20.12.2024   №8/1 «О бюджете   Рыбно-Ватажского сельского поселения на 2025 и на плановый период  2026    и   2027 годов»  с изменениями от 20.02.2025 №1/1,22.04.2025 №2/1; от 04.06.2025 №4/3,от  05.09.2025 №6/1,от 10.10.2025 №7/1) следующие изменения  и дополнения:  </w:t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 В подпункте 5 пункта 2 статьи 3 цифры «4270 рублей» заменить цифрами </w:t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 2025 год 11270 рублей»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  Приложение № 1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1.3   Приложение № 2 утвердить в новой редакции. Прилагается.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1.4   Приложение № 5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   Приложение № 7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795" w:hanging="653"/>
        <w:jc w:val="both"/>
        <w:rPr>
          <w:sz w:val="28"/>
          <w:szCs w:val="28"/>
        </w:rPr>
      </w:pPr>
      <w:r>
        <w:rPr>
          <w:sz w:val="28"/>
          <w:szCs w:val="28"/>
        </w:rPr>
        <w:t>1.6   Приложение № 9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   Приложение № 12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426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Настоящее решение вступает в силу со дня его обнародования.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right="0" w:hanging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3.Опубликовать настоящее Решение на информационных стендах и на     официальном сайте сети Интер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position w:val="24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М.А.Попырина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Рыбно-Ватажского сельского поселения                     О.А.Мельник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707" w:gutter="0" w:header="0" w:top="567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2:00Z</dcterms:created>
  <dc:creator>Админ</dc:creator>
  <dc:description/>
  <cp:keywords/>
  <dc:language>en-US</dc:language>
  <cp:lastModifiedBy>Гыльсия</cp:lastModifiedBy>
  <cp:lastPrinted>2025-11-24T09:41:00Z</cp:lastPrinted>
  <dcterms:modified xsi:type="dcterms:W3CDTF">2025-11-24T06:43:00Z</dcterms:modified>
  <cp:revision>123</cp:revision>
  <dc:subject/>
  <dc:title/>
</cp:coreProperties>
</file>